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№</w:t>
      </w:r>
      <w:r>
        <w:rPr>
          <w:rFonts w:cs="a_Romanus;Courier New" w:ascii="a_Romanus;Courier New" w:hAnsi="a_Romanus;Courier New"/>
          <w:b/>
          <w:sz w:val="28"/>
        </w:rPr>
        <w:t>63</w:t>
      </w:r>
    </w:p>
    <w:p>
      <w:pPr>
        <w:pStyle w:val="Normal"/>
        <w:spacing w:lineRule="exact" w:line="220"/>
        <w:jc w:val="both"/>
        <w:rPr/>
      </w:pPr>
      <w:r>
        <w:rPr/>
        <w:t>Санкт-Петербург  20 марта 2007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exact" w:line="22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СЛОВО ПРЕЗИДЕНТУ:</w:t>
      </w:r>
    </w:p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Уважаемые члены Гидрографического общества!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орогие друзья, товарищи!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Поздравляю вас с </w:t>
      </w:r>
      <w:r>
        <w:rPr>
          <w:rFonts w:cs="Arial Narrow" w:ascii="Arial Narrow" w:hAnsi="Arial Narrow"/>
          <w:b/>
          <w:sz w:val="18"/>
          <w:szCs w:val="18"/>
        </w:rPr>
        <w:t xml:space="preserve">15-летним юбилеем нашего Общества!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Желаю всем здоровья, счастья, благополучия и активной работы в Гидрографическом обществе, кем бы вы ни являлись – курсантами или действующими офицерами, седыми ветеранами или специалистами Минтранса России или коммерческих структур!. Наши совместные усилия должны приносить пользу Родине, а нам – удовлетворение и радость от своего пусть небольшого, но необходимого вклада в дальнейшее укрепление России!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. Н. Неронов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BodyText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ОБЩЕЕ СОБРАНИЕ</w:t>
      </w:r>
    </w:p>
    <w:p>
      <w:pPr>
        <w:pStyle w:val="BodyText2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Как мы уже сообщали, 14-ое Ежегодное общее собрание членов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Общества состоится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  <w:u w:val="single"/>
        </w:rPr>
        <w:t>27 марта 2007 г</w:t>
      </w:r>
      <w:r>
        <w:rPr>
          <w:rFonts w:cs="Arial Narrow" w:ascii="Arial Narrow" w:hAnsi="Arial Narrow"/>
          <w:b/>
          <w:sz w:val="18"/>
          <w:szCs w:val="18"/>
        </w:rPr>
        <w:t xml:space="preserve">. в конференц-зале УНиО МО РФ. (11 линия, дом 8). </w:t>
      </w:r>
      <w:r>
        <w:rPr>
          <w:rFonts w:cs="Arial Narrow" w:ascii="Arial Narrow" w:hAnsi="Arial Narrow"/>
          <w:b/>
          <w:sz w:val="18"/>
          <w:szCs w:val="18"/>
          <w:u w:val="single"/>
        </w:rPr>
        <w:t>Начало в 15.00</w:t>
      </w:r>
      <w:r>
        <w:rPr>
          <w:rFonts w:cs="Arial Narrow" w:ascii="Arial Narrow" w:hAnsi="Arial Narrow"/>
          <w:b/>
          <w:sz w:val="18"/>
          <w:szCs w:val="18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удет предложена следующая повестка дня:</w:t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общение Президента о деятельности за прошедшие 15 лет и прошедший год.</w:t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общение Председателя Ревизионной комиссии о результатах проверки.</w:t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суждение.</w:t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боры Президента, Ответственного секретаря, Казначея, членов Совета и Ревизионной комиссии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окончании выборов - товарищеское общение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Возможно в порядке проведения собрания произойдут некоторые изменения, вызванные его юбилейным характером.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Гидрографическому обществу – 15 лет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28 апреля 1992 г. в помещении Музея Арктики и Антарктики, директором которого в то время был Н.Г.Ягодницын, состоялось собрание учредителей, 22 гидрографов, на котором был одобрен окончательный текст устава Российского гидрографического общества. Этот день и является днём основания Общества.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На том же собрании Н.Н.Неронов был избран Президентом, Р.Н.Мацегоро – Вице-президентом, В.Г.Рыбин – ответственным секретарем/казначеем, а  М.Г.Малявко и  Р.С.Фёдоров – членами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Совета.</w:t>
        <w:tab/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18"/>
        </w:rPr>
        <w:t xml:space="preserve">Данному событию предшествовала почти двухлетняя работа энтузиастов этой идеи. Проект устава был подготовлен автором этой заметки с использованием положений устава международного Гидрографического общества (Лондон). В подготовке окончательного текста устава принимали участие многие опытные гидрографы: В.Д.Шандабылов, Г.Ф.Баранов, А.И.Сорокин, В.Г.Бахмутский, Ю.Н.Бируля, В.Г.Зима, Г.Г.Зима, А.В.Каврайский, Р.Н.Михайлов, М.Г.Малявко, Р.Н.Мацегоро, А.Ю.Морозов, Н.Н. Неронов, В.А.Поморцев,  В.П.Скобцов, Н.Г.Ягодницын и другие.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18"/>
        </w:rPr>
        <w:t xml:space="preserve">Принятый устав учитывал российскую действительность того времени. А время было необычное – в стране проходила перестройка. Страна полностью изменилась, поменялся политический строй и экономика. В деловой области для каждого гражданина открылись новые возможности, но появились и новые проблемы. Многие из них не могли быть решены в одиночку. Поэтому в стране стали создаваться общественные объединения по профессиональному признаку. Одним из таких объединений и было наше Общество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8 июня 1992 года Управлением юстиции мэрии Санкт-Петербурга «Гидрографическое общество, Санкт-Петербург» было зарегистрировано как региональное общественное объединение. К  сожалению, сделать Общество всероссийским не удалось, так как не было его отделений в других регионах страны. </w:t>
      </w:r>
    </w:p>
    <w:p>
      <w:pPr>
        <w:pStyle w:val="Normal"/>
        <w:ind w:firstLine="72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В качестве основополагающих принципов были определены: добровольность, законность, порядочность, честность, равноправие и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взаимное уважение всех членов. Сегодня можно утверждать, что за прошедшие 15 лет эти принципы ни разу нарушены не были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18"/>
        </w:rPr>
        <w:t xml:space="preserve">Деятельность Общества началась с организации информирования членов о событиях в российской и международной гидрографии, о новых достижениях, новых публикациях и пр. С этой целью начали подготавливаться и рассылаться всем членам Информационные письма. За 15 лет выпущено 63 таких письма. Неказистые на вид они оказались довольно ценными, так как во многих случаях содержат исторические сведения, которые в других источниках найти невозможно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ab/>
        <w:t>Участие в подготовке молодых гидрографов члены Общества посчитали  одной из главных своих задач.  Здесь уместно напомнить, что ГО проявило инициативу в деле международной сертификации дипломов гидрографов, оканчивающих ГМА им. С.О.Макарова и СПб Военно-морской институт (бывшее ВВМУ им. М.В.Фрунзе). С этой же целью были учреждены почётные дипломы имени профессора А.П.Белоброва и В.А.Снежинского, для награждения выпускников этих учебных заведений, проявивших себя во время учебы с лучшей стороны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18"/>
        </w:rPr>
        <w:t>Совет Общества организовывал собрания и «круглые столы», на которых  рассматривались некоторые актуальные вопросы развития гидрографии, заслушивались отчеты о выполненных исследованиях, новых приборах и т. п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В меру своих возможностей Общество поддерживает мероприятия, посвященные юбилеям исторических событий, связанных с гидрографическими исследованиями, географическими открытиями, известными гидрографами и мореплавателями. Участие в них позволяет членам общаться и обмениваться мнениями как по профессиональным, так и по другим вопросам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18"/>
        </w:rPr>
        <w:t xml:space="preserve">Пользуясь правами независимой общественной организации, Общество  неоднократно обращалось в различные правительственные инстанции как по вопросам развития гидрографии в стране, так и вопросам, касающимся защиты прав своих членов. </w:t>
      </w:r>
    </w:p>
    <w:p>
      <w:pPr>
        <w:pStyle w:val="TextBodyInden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На разных стадиях деятельности общества существенную помощь в организации его деятельности и проводимых им мероприятий оказали: С.С.Губернаторов, А.В.Антошкевич, В.Г.Скобцов, Н.И.Марков, А.А.Комарицын, С.П.Алексеев, И.Н.Кочетов В.Н.Раскатов, А.Б.Опарин Н.О.Тхоржевская, В.М.Смолин, и другие.</w:t>
      </w:r>
    </w:p>
    <w:p>
      <w:pPr>
        <w:pStyle w:val="TextBodyIndent"/>
        <w:rPr/>
      </w:pPr>
      <w:r>
        <w:rPr>
          <w:rFonts w:cs="Arial Narrow" w:ascii="Arial Narrow" w:hAnsi="Arial Narrow"/>
          <w:sz w:val="18"/>
        </w:rPr>
        <w:t>В настоящее время членами ГО являются 241 человек. Среди них два Почётных и два Заслуженных члена. К своему 15-летию Общество накопило значительный научный потенциал. Так, членами его являются 17 докторов наук, 21 профессор, 27 кандидатов наук, 2 академика и 2 член-корреспондента РАН, несколько членов других академий. Это позволяет давать квалифицированные и авторитетные заключения на научные работы, рецензии на труды и монографии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>Общество является соучредителем журнала «Навигация и гидрография», соучредителем Санкт-Петербургского Союза научных и инженерных обществ а также входит в число сучредителей  международных конференций «Современное состояние и проблемы навигации и океанографии», которые проводятся каждые два года в ГНИНГИ МО РФ.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 xml:space="preserve">Установлены хорошие партнёрские отношения с Ассоциацией национальных гидрографических обществ, с Германским гидрографическим обществом, с Международным гидрографическим бюро. В 2002 году подписано соглашение о сотрудничестве с голландским издательством </w:t>
      </w:r>
      <w:r>
        <w:rPr>
          <w:rFonts w:cs="Arial Narrow" w:ascii="Arial Narrow" w:hAnsi="Arial Narrow"/>
          <w:sz w:val="18"/>
          <w:lang w:val="en-US"/>
        </w:rPr>
        <w:t>Reed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  <w:lang w:val="en-US"/>
        </w:rPr>
        <w:t>Business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  <w:lang w:val="en-US"/>
        </w:rPr>
        <w:t>Geo</w:t>
      </w:r>
      <w:r>
        <w:rPr>
          <w:rFonts w:cs="Arial Narrow" w:ascii="Arial Narrow" w:hAnsi="Arial Narrow"/>
          <w:sz w:val="18"/>
        </w:rPr>
        <w:t xml:space="preserve">, благодаря которому члены ГО имеют возможность ежемесячно получать международный журнал </w:t>
      </w:r>
      <w:r>
        <w:rPr>
          <w:rFonts w:cs="Arial Narrow" w:ascii="Arial Narrow" w:hAnsi="Arial Narrow"/>
          <w:sz w:val="18"/>
          <w:lang w:val="en-US"/>
        </w:rPr>
        <w:t>Hydro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  <w:lang w:val="en-US"/>
        </w:rPr>
        <w:t>International</w:t>
      </w:r>
      <w:r>
        <w:rPr>
          <w:rFonts w:cs="Arial Narrow" w:ascii="Arial Narrow" w:hAnsi="Arial Narrow"/>
          <w:sz w:val="18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ab/>
        <w:t>Сегодня можно утверждать, что несмотря на косые взгляды скептиков, Гидрографическое общество состоялось – оно живёт, действует и приносит пользу. С сожалением следует отметить, что потенциал Общества ещё полностью не освоен. Одной из причин этого является то, что  все должностные лица ГО, в том числе Ответственный секретарь, который по Уставу «выполняет всю текущую организационную и административно-хозяйственную работу»   действуют на «голом» энтузиазме.  Время же энтузиастов уходит в прошлое...</w:t>
      </w:r>
    </w:p>
    <w:p>
      <w:pPr>
        <w:pStyle w:val="Heading1"/>
        <w:jc w:val="right"/>
        <w:rPr/>
      </w:pPr>
      <w:r>
        <w:rPr>
          <w:sz w:val="18"/>
        </w:rPr>
        <w:t xml:space="preserve">                                                                         </w:t>
      </w:r>
      <w:r>
        <w:rPr>
          <w:rFonts w:eastAsia="Arial Narrow" w:cs="Arial Narrow" w:ascii="Arial Narrow" w:hAnsi="Arial Narrow"/>
          <w:b w:val="false"/>
          <w:i/>
          <w:sz w:val="18"/>
        </w:rPr>
        <w:t xml:space="preserve"> </w:t>
      </w:r>
      <w:r>
        <w:rPr>
          <w:rFonts w:cs="Arial Narrow" w:ascii="Arial Narrow" w:hAnsi="Arial Narrow"/>
          <w:b w:val="false"/>
          <w:i/>
          <w:sz w:val="18"/>
        </w:rPr>
        <w:t>В.Г.Рыбин</w:t>
      </w:r>
    </w:p>
    <w:p>
      <w:pPr>
        <w:pStyle w:val="BodyText2"/>
        <w:jc w:val="both"/>
        <w:rPr>
          <w:rFonts w:ascii="Arial Narrow" w:hAnsi="Arial Narrow" w:cs="Arial Narrow"/>
          <w:b/>
          <w:b/>
          <w:i/>
          <w:i/>
          <w:sz w:val="18"/>
        </w:rPr>
      </w:pPr>
      <w:r>
        <w:rPr>
          <w:rFonts w:cs="Arial Narrow" w:ascii="Arial Narrow" w:hAnsi="Arial Narrow"/>
          <w:b/>
          <w:i/>
          <w:sz w:val="18"/>
        </w:rPr>
      </w:r>
    </w:p>
    <w:p>
      <w:pPr>
        <w:pStyle w:val="BodyText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ОВЫЕ ЧЛЕНЫ</w:t>
      </w:r>
    </w:p>
    <w:p>
      <w:pPr>
        <w:pStyle w:val="BodyText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BodyText2"/>
        <w:jc w:val="both"/>
        <w:rPr/>
      </w:pPr>
      <w:r>
        <w:rPr>
          <w:rFonts w:cs="Arial Narrow" w:ascii="Arial Narrow" w:hAnsi="Arial Narrow"/>
          <w:b/>
          <w:sz w:val="18"/>
        </w:rPr>
        <w:t>316. Владимир Николаевич Воробьёв</w:t>
      </w:r>
      <w:r>
        <w:rPr>
          <w:rFonts w:cs="Arial Narrow" w:ascii="Arial Narrow" w:hAnsi="Arial Narrow"/>
          <w:sz w:val="18"/>
        </w:rPr>
        <w:t>, Российский государственный гидрометеорологический университет,  проректор по научноу работе.</w:t>
      </w:r>
    </w:p>
    <w:p>
      <w:pPr>
        <w:pStyle w:val="BodyText2"/>
        <w:jc w:val="both"/>
        <w:rPr>
          <w:rFonts w:ascii="Arial Narrow" w:hAnsi="Arial Narrow" w:cs="Arial Narrow"/>
          <w:b/>
          <w:b/>
          <w:i/>
          <w:i/>
          <w:sz w:val="18"/>
        </w:rPr>
      </w:pPr>
      <w:r>
        <w:rPr>
          <w:rFonts w:cs="Arial Narrow" w:ascii="Arial Narrow" w:hAnsi="Arial Narrow"/>
          <w:b/>
          <w:i/>
          <w:sz w:val="18"/>
        </w:rPr>
      </w:r>
    </w:p>
    <w:p>
      <w:pPr>
        <w:pStyle w:val="Heading8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НОВЫЙ ОТРЯД МОЛОДЫХ ГИДРОГРАФОВ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9 марта 2007 в ГМА имени адмирала С.О.Макарова состоялся выпуск молодых специалистов. Квалификация «инженер-гидрограф» присвоена 26 выпускникам. Выпускник Денис Саломатин получил диплом с отличием. Дипломная работа Дениса Голобокова на тему "Навигационно-геодезическое обеспечение постановки морских стационарных буровых платформ" отмечена, как лучшая дипломная работа 2007 года.</w:t>
        <w:tab/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18"/>
        </w:rPr>
        <w:t>Руководство Арктического факультета Академии обратилось в Совет ГО с ходатайством о присуждении вышеупомянутым выпускникам почётных дипломов ГО. Совет рассмотрел это ходатайство и присудил Д.Саломатину диплом имени профессора В.А. Снежинского, а Д.Голобокову – диплом имени профессора А.П. Белоброва. На торжественной церемонии выпуска Президент ГО Н.Н.Неронов вручил дипломы награждённым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Все выпускники нашли работу по специальности задолго до выпуска.</w:t>
      </w:r>
    </w:p>
    <w:p>
      <w:pPr>
        <w:pStyle w:val="Heading1"/>
        <w:jc w:val="both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  <w:b w:val="false"/>
          <w:i/>
          <w:sz w:val="18"/>
        </w:rPr>
        <w:t>Ю.Г.Фирсов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  <w:b/>
          <w:b/>
          <w:i/>
          <w:i/>
          <w:sz w:val="18"/>
        </w:rPr>
      </w:pPr>
      <w:r>
        <w:rPr>
          <w:rFonts w:cs="Arial Narrow" w:ascii="Arial Narrow" w:hAnsi="Arial Narrow"/>
          <w:b/>
          <w:i/>
          <w:sz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ШКОЛЬНИКИ – В МОРСКОМ КОРПУСЕ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8"/>
        </w:rPr>
        <w:t>Мы уже сообщали, что Первый Всемирный день гидрографии в России прошел очень скромно. Между тем мероприятия, направленные на популяризацию гидрографии продолжаются. Так, в феврале-марте 2007 г. Гидрографическое общество и Гидрографический факультет Санкт-Петербургского военно-морского института совместно провели ряд встреч с учащимися старших классов школ города. Целью этих встреч являлось привлечение внимания молодых людей к уникальной специальности гидрографа. Преподаватели факультета познакомили школьников с историей гидрографии в России, рассказали о её месте и роли в жизни современного общества, продемонстрировали кабинеты и лаборатории с действующей техникой, ответили на вопросы. Наибольшее внимание гостей привлекли: учебный гидрометеорологический центр, оснащенный спутниковой системой приёма и отображения информации «Сюжет», и первый в мире комплексный гидрографический тренажёр «Кедр». Интересно отметить, что с особым интересом отнеслись к возможности посетить старейшее в России светское учебное заведение девушки. Встречи со школьниками будут продолжены.</w:t>
      </w:r>
    </w:p>
    <w:p>
      <w:pPr>
        <w:pStyle w:val="Normal"/>
        <w:ind w:firstLine="567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А.О Леонов</w:t>
      </w:r>
    </w:p>
    <w:p>
      <w:pPr>
        <w:pStyle w:val="BodyText2"/>
        <w:jc w:val="both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BodyText2"/>
        <w:jc w:val="both"/>
        <w:rPr>
          <w:rFonts w:ascii="Arial Narrow" w:hAnsi="Arial Narrow" w:cs="Arial Narrow"/>
          <w:b/>
          <w:b/>
          <w:sz w:val="18"/>
          <w:lang w:val="en-US"/>
        </w:rPr>
      </w:pPr>
      <w:r>
        <w:rPr>
          <w:rFonts w:cs="Arial Narrow" w:ascii="Arial Narrow" w:hAnsi="Arial Narrow"/>
          <w:b/>
          <w:sz w:val="18"/>
        </w:rPr>
        <w:t>ПРЕДСТОЯЩИЕ</w:t>
      </w:r>
      <w:r>
        <w:rPr>
          <w:rFonts w:cs="Arial Narrow" w:ascii="Arial Narrow" w:hAnsi="Arial Narrow"/>
          <w:b/>
          <w:sz w:val="18"/>
          <w:lang w:val="en-US"/>
        </w:rPr>
        <w:t xml:space="preserve"> </w:t>
      </w:r>
      <w:r>
        <w:rPr>
          <w:rFonts w:cs="Arial Narrow" w:ascii="Arial Narrow" w:hAnsi="Arial Narrow"/>
          <w:b/>
          <w:sz w:val="18"/>
        </w:rPr>
        <w:t>МЕРОПРИЯТИЯ</w:t>
      </w:r>
    </w:p>
    <w:p>
      <w:pPr>
        <w:pStyle w:val="BodyText2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■</w:t>
      </w:r>
      <w:r>
        <w:rPr>
          <w:rFonts w:cs="Arial" w:ascii="Arial Narrow" w:hAnsi="Arial Narrow"/>
          <w:sz w:val="18"/>
          <w:szCs w:val="18"/>
        </w:rPr>
        <w:tab/>
        <w:t>20-25 мая в НИНГИ МО РФ состоится Международная научная конференция «Методы и средства навигации и океанографии – современное состояние и перспективы развития». Для более подробной информации следует обращаться в оргкомитет по телефону: +7(812)3279980, факс: +7(812)3223319.</w:t>
      </w:r>
    </w:p>
    <w:p>
      <w:pPr>
        <w:pStyle w:val="BodyText2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■</w:t>
      </w:r>
      <w:r>
        <w:rPr>
          <w:rFonts w:cs="Arial" w:ascii="Arial Narrow" w:hAnsi="Arial Narrow"/>
          <w:sz w:val="18"/>
          <w:szCs w:val="18"/>
        </w:rPr>
        <w:tab/>
        <w:t>21 июня – Международный день гидрографии. В этот день на «круглом столе» планируется обсудить «Основные понятия терминов: гидрография, навигация, навигационно-гидрографическое обеспечение и др.».</w:t>
      </w:r>
    </w:p>
    <w:p>
      <w:pPr>
        <w:pStyle w:val="BodyText2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BodyText2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ОВЫЕ КНИГИ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Морское картографирование на Дальнем Востоке: Вторые Муравьевские чтения. Материалы научно-исторической конференции, посвященной 150-летию ГС ТОФ м 120-летию морского картографического производства в России. Владивосток: Общество изучения Амурского края, 2006. 78 с.</w:t>
      </w:r>
      <w:r>
        <w:rPr>
          <w:rFonts w:cs="Arial Narrow" w:ascii="Arial Narrow" w:hAnsi="Arial Narrow"/>
          <w:i/>
          <w:sz w:val="18"/>
        </w:rPr>
        <w:t xml:space="preserve">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rFonts w:cs="Arial Narrow" w:ascii="Arial Narrow" w:hAnsi="Arial Narrow"/>
          <w:i/>
          <w:sz w:val="18"/>
        </w:rPr>
        <w:t>В.Г.Смирнов.</w:t>
      </w:r>
      <w:r>
        <w:rPr>
          <w:rFonts w:cs="Arial Narrow" w:ascii="Arial Narrow" w:hAnsi="Arial Narrow"/>
          <w:sz w:val="18"/>
        </w:rPr>
        <w:t xml:space="preserve"> Исследования Мирового океана военными моряками и учеными России. 1826-1895. СПб.: изд. ГУНиО МО РФ. 2007. 291 с. Тир. 500.</w:t>
      </w:r>
    </w:p>
    <w:p>
      <w:pPr>
        <w:pStyle w:val="BodyText2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BodyText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sz w:val="18"/>
        </w:rPr>
        <w:t>ПУБЛИКАЦИИ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rFonts w:cs="Arial Narrow" w:ascii="Arial Narrow" w:hAnsi="Arial Narrow"/>
          <w:i/>
          <w:sz w:val="18"/>
        </w:rPr>
        <w:t xml:space="preserve">Акентьев С. </w:t>
      </w:r>
      <w:r>
        <w:rPr>
          <w:rFonts w:cs="Arial Narrow" w:ascii="Arial Narrow" w:hAnsi="Arial Narrow"/>
          <w:sz w:val="18"/>
        </w:rPr>
        <w:t>Маяки Леонтия Спафарьева // Север. 2006. №№ 11-12. С. 16-29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rFonts w:cs="Arial Narrow" w:ascii="Arial Narrow" w:hAnsi="Arial Narrow"/>
          <w:i/>
          <w:sz w:val="18"/>
        </w:rPr>
        <w:t xml:space="preserve">Нестеров Н.А. </w:t>
      </w:r>
      <w:r>
        <w:rPr>
          <w:rFonts w:cs="Arial Narrow" w:ascii="Arial Narrow" w:hAnsi="Arial Narrow"/>
          <w:sz w:val="18"/>
        </w:rPr>
        <w:t>Основные положения Руководства по гидрографии Международной гидрографической организации // 3аписки по гидрографии. № 268, 2007. С. 73-80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rFonts w:cs="Arial Narrow" w:ascii="Arial Narrow" w:hAnsi="Arial Narrow"/>
          <w:i/>
          <w:sz w:val="18"/>
        </w:rPr>
        <w:t xml:space="preserve">Попов Б.Г. </w:t>
      </w:r>
      <w:r>
        <w:rPr>
          <w:rFonts w:cs="Arial Narrow" w:ascii="Arial Narrow" w:hAnsi="Arial Narrow"/>
          <w:sz w:val="18"/>
        </w:rPr>
        <w:t>Плановое обеспечение навигационных морских карт // Там же. С. 36-45.</w:t>
      </w:r>
    </w:p>
    <w:p>
      <w:pPr>
        <w:pStyle w:val="BodyText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BodyText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 xml:space="preserve">ЮБИЛЕЙНЫЕ и КРУГЛЫЕ ДАТЫ </w:t>
      </w:r>
    </w:p>
    <w:p>
      <w:pPr>
        <w:pStyle w:val="BodyText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1807, 27 мая </w:t>
      </w:r>
      <w:r>
        <w:rPr>
          <w:rFonts w:cs="Arial Narrow" w:ascii="Arial Narrow" w:hAnsi="Arial Narrow"/>
          <w:sz w:val="18"/>
          <w:szCs w:val="18"/>
        </w:rPr>
        <w:t>Утверждено новое Положение о маяках, учреждена должность директора Балтийских маяков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1817</w:t>
      </w:r>
      <w:r>
        <w:rPr>
          <w:rFonts w:cs="Arial Narrow" w:ascii="Arial Narrow" w:hAnsi="Arial Narrow"/>
          <w:sz w:val="18"/>
          <w:szCs w:val="18"/>
        </w:rPr>
        <w:t xml:space="preserve"> Создана Дирекция маяков и лоции Черного и Азовского морей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1827, 1 октября </w:t>
      </w:r>
      <w:r>
        <w:rPr>
          <w:rFonts w:cs="Arial Narrow" w:ascii="Arial Narrow" w:hAnsi="Arial Narrow"/>
          <w:sz w:val="18"/>
          <w:szCs w:val="18"/>
        </w:rPr>
        <w:t>В составе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Главного морского штаба учреждено Управление генерал-гидрографа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1837, 14 апреля</w:t>
      </w:r>
      <w:r>
        <w:rPr>
          <w:rFonts w:cs="Arial Narrow" w:ascii="Arial Narrow" w:hAnsi="Arial Narrow"/>
          <w:sz w:val="18"/>
          <w:szCs w:val="18"/>
        </w:rPr>
        <w:t xml:space="preserve"> Утвержден штат Гидрографического департамента Морского министерства (существовал до 1885 г.)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1867 </w:t>
      </w:r>
      <w:r>
        <w:rPr>
          <w:rFonts w:cs="Arial Narrow" w:ascii="Arial Narrow" w:hAnsi="Arial Narrow"/>
          <w:sz w:val="18"/>
          <w:szCs w:val="18"/>
        </w:rPr>
        <w:t>Начал действовать первый в России электрический маяк – Одесский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1887</w:t>
      </w:r>
      <w:r>
        <w:rPr>
          <w:rFonts w:cs="Arial Narrow" w:ascii="Arial Narrow" w:hAnsi="Arial Narrow"/>
          <w:sz w:val="18"/>
          <w:szCs w:val="18"/>
        </w:rPr>
        <w:t xml:space="preserve"> Возобновлено издание «Записок по гидрографии»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1887 </w:t>
      </w:r>
      <w:r>
        <w:rPr>
          <w:rFonts w:cs="Arial Narrow" w:ascii="Arial Narrow" w:hAnsi="Arial Narrow"/>
          <w:sz w:val="18"/>
          <w:szCs w:val="18"/>
        </w:rPr>
        <w:t>Учреждена Отдельная съемка Белого моря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1927, 12 ноября</w:t>
      </w:r>
      <w:r>
        <w:rPr>
          <w:rFonts w:cs="Arial Narrow" w:ascii="Arial Narrow" w:hAnsi="Arial Narrow"/>
          <w:sz w:val="18"/>
          <w:szCs w:val="18"/>
        </w:rPr>
        <w:t>. Состоялось празднование 100-летнего юбилея Гидрографического управления. Поступило 140 адресов, телеграмм и приветствий. 3192 человека посетило юбилейную выставку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1947</w:t>
      </w:r>
      <w:r>
        <w:rPr>
          <w:rFonts w:cs="Arial Narrow" w:ascii="Arial Narrow" w:hAnsi="Arial Narrow"/>
          <w:sz w:val="18"/>
          <w:szCs w:val="18"/>
        </w:rPr>
        <w:t xml:space="preserve"> Вышло постановление Совета Министров СССР, которым Морскому атласу придавалось общегосударственное значение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1947</w:t>
      </w:r>
      <w:r>
        <w:rPr>
          <w:rFonts w:cs="Arial Narrow" w:ascii="Arial Narrow" w:hAnsi="Arial Narrow"/>
          <w:sz w:val="18"/>
          <w:szCs w:val="18"/>
        </w:rPr>
        <w:t xml:space="preserve"> Сформирована 2-я Тихоокеанская гидрографическая экспедиция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1957</w:t>
      </w:r>
      <w:r>
        <w:rPr>
          <w:rFonts w:cs="Arial Narrow" w:ascii="Arial Narrow" w:hAnsi="Arial Narrow"/>
          <w:sz w:val="18"/>
          <w:szCs w:val="18"/>
        </w:rPr>
        <w:t xml:space="preserve"> Закончено издание описаний средств навигационного оборудования на весь Мировой океан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1957 </w:t>
      </w:r>
      <w:r>
        <w:rPr>
          <w:rFonts w:cs="Arial Narrow" w:ascii="Arial Narrow" w:hAnsi="Arial Narrow"/>
          <w:sz w:val="18"/>
          <w:szCs w:val="18"/>
        </w:rPr>
        <w:t>Основана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Международная ассоциация маячных служб (МАМС). Советский Союз вступил в МАМС в 1965 г.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1967</w:t>
      </w:r>
      <w:r>
        <w:rPr>
          <w:rFonts w:cs="Arial Narrow" w:ascii="Arial Narrow" w:hAnsi="Arial Narrow"/>
          <w:sz w:val="18"/>
          <w:szCs w:val="18"/>
        </w:rPr>
        <w:t xml:space="preserve"> Гидрографические отделы ГС СФ и ГС ТОФ реорганизованы в управления ГС этих флотов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1967</w:t>
      </w:r>
      <w:r>
        <w:rPr>
          <w:rFonts w:cs="Arial Narrow" w:ascii="Arial Narrow" w:hAnsi="Arial Narrow"/>
          <w:sz w:val="18"/>
          <w:szCs w:val="18"/>
        </w:rPr>
        <w:t xml:space="preserve"> Сформирована Океанографическая экспедиция ЧФ на базе Черноморского гидрографического отряда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1967, 23 ноября</w:t>
      </w:r>
      <w:r>
        <w:rPr>
          <w:rFonts w:cs="Arial Narrow" w:ascii="Arial Narrow" w:hAnsi="Arial Narrow"/>
          <w:sz w:val="18"/>
          <w:szCs w:val="18"/>
        </w:rPr>
        <w:t xml:space="preserve"> С полигона Плесецк запущен первый навигационный спутник «Космос-192»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1977, 17 августа.</w:t>
      </w:r>
      <w:r>
        <w:rPr>
          <w:rFonts w:cs="Arial Narrow" w:ascii="Arial Narrow" w:hAnsi="Arial Narrow"/>
          <w:sz w:val="18"/>
          <w:szCs w:val="18"/>
        </w:rPr>
        <w:t xml:space="preserve"> Атомоход «Арктика» достиг Северного полюса. НГО перехода возглавляла ГС ВМФ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1977</w:t>
      </w:r>
      <w:r>
        <w:rPr>
          <w:rFonts w:cs="Arial Narrow" w:ascii="Arial Narrow" w:hAnsi="Arial Narrow"/>
          <w:sz w:val="18"/>
          <w:szCs w:val="18"/>
        </w:rPr>
        <w:t xml:space="preserve"> ГУНиО МО РФ провело межведомственное совещание судоводителей СССР. Рекомендации совещания стали программой деятельности ГС ВМФ в течение ряда лет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1977</w:t>
      </w:r>
      <w:r>
        <w:rPr>
          <w:rFonts w:cs="Arial Narrow" w:ascii="Arial Narrow" w:hAnsi="Arial Narrow"/>
          <w:sz w:val="18"/>
          <w:szCs w:val="18"/>
        </w:rPr>
        <w:t xml:space="preserve"> Вышел в свет второй том Атласа океанов («Атлантический и Индийский океаны»). В 1980 г. группе участников его создания была присуждена Госпремия СССР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1977</w:t>
      </w:r>
      <w:r>
        <w:rPr>
          <w:rFonts w:cs="Arial Narrow" w:ascii="Arial Narrow" w:hAnsi="Arial Narrow"/>
          <w:sz w:val="18"/>
          <w:szCs w:val="18"/>
        </w:rPr>
        <w:t xml:space="preserve"> Издана физиографическая карта Мирового океана (М 1: 10 000 000), на которой рельеф дна был изображен методом светотеневых изобат (в 1982 г. удостоена диплома 1-й степени и золотой медали ВДНХ)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1977, 20 октября </w:t>
      </w:r>
      <w:r>
        <w:rPr>
          <w:rFonts w:cs="Arial Narrow" w:ascii="Arial Narrow" w:hAnsi="Arial Narrow"/>
          <w:sz w:val="18"/>
          <w:szCs w:val="18"/>
        </w:rPr>
        <w:t>В связи со 150-летием ГС ВМФ награждены:</w:t>
      </w:r>
    </w:p>
    <w:p>
      <w:pPr>
        <w:pStyle w:val="BodyText2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орденом Октябрьской революции – 6-я Атлантическая ОЭ;</w:t>
      </w:r>
    </w:p>
    <w:p>
      <w:pPr>
        <w:pStyle w:val="BodyText2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орденом Трудового Красного Знамени – 280 ЦКП ВМФ и ГП ММФ;</w:t>
      </w:r>
    </w:p>
    <w:p>
      <w:pPr>
        <w:pStyle w:val="BodyText2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орденами и медалями СССР – 100 военнослужащих, рабочих и служащих ГС ВМФ и ГМ ММФ.</w:t>
      </w:r>
    </w:p>
    <w:p>
      <w:pPr>
        <w:pStyle w:val="BodyText2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1977</w:t>
      </w:r>
      <w:r>
        <w:rPr>
          <w:rFonts w:cs="Arial Narrow" w:ascii="Arial Narrow" w:hAnsi="Arial Narrow"/>
          <w:sz w:val="18"/>
          <w:szCs w:val="18"/>
        </w:rPr>
        <w:t xml:space="preserve"> Правительство СССР присоединилось к Конвенции о Международной гидрографической организации; членство в этой организации было возложено на ГУНиО МО СССР</w:t>
      </w:r>
    </w:p>
    <w:p>
      <w:pPr>
        <w:pStyle w:val="BodyText2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1997 </w:t>
      </w:r>
      <w:r>
        <w:rPr>
          <w:rFonts w:cs="Arial Narrow" w:ascii="Arial Narrow" w:hAnsi="Arial Narrow"/>
          <w:sz w:val="18"/>
          <w:szCs w:val="18"/>
        </w:rPr>
        <w:t>Завершено издание 4-томной «Истории Гидрографической службы Российского флота»</w:t>
      </w:r>
    </w:p>
    <w:p>
      <w:pPr>
        <w:pStyle w:val="BodyText2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</w:t>
      </w:r>
      <w:r>
        <w:rPr>
          <w:rFonts w:cs="Arial Narrow" w:ascii="Arial Narrow" w:hAnsi="Arial Narrow"/>
          <w:i/>
          <w:sz w:val="18"/>
          <w:szCs w:val="18"/>
        </w:rPr>
        <w:t>Подготовил   В.Г.Смирнов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ПЕЧАЛЬНАЯ ВЕСТЬ</w:t>
      </w:r>
    </w:p>
    <w:p>
      <w:pPr>
        <w:pStyle w:val="Normal"/>
        <w:spacing w:lineRule="exact" w:line="200"/>
        <w:ind w:firstLine="720"/>
        <w:jc w:val="both"/>
        <w:rPr/>
      </w:pPr>
      <w:r>
        <w:rPr>
          <w:rFonts w:cs="Arial Narrow" w:ascii="Arial Narrow" w:hAnsi="Arial Narrow"/>
          <w:sz w:val="18"/>
          <w:szCs w:val="18"/>
        </w:rPr>
        <w:t>Из Архангельска нам сообщили, что в первых числах февраля ушел из жизни Евгений Васильевич Моляков. Со дня окончания училища в 1952 году до ухода в запас он служил в Северной гидрографической экспедиции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Там он показал себя отличным гидрографом, верным товарищем, добрым и отзывчивым человеком. Таким он и останется в памяти тех, кто его знал и работал с ним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/>
      </w:pPr>
      <w:r>
        <w:rPr>
          <w:rStyle w:val="Style5"/>
          <w:rFonts w:cs="Arial Narrow" w:ascii="Arial Narrow" w:hAnsi="Arial Narrow"/>
          <w:b/>
          <w:sz w:val="18"/>
        </w:rPr>
        <w:t>ОБРАЩЕНИЕ СОВЕТА</w:t>
      </w:r>
    </w:p>
    <w:p>
      <w:pPr>
        <w:pStyle w:val="Normal"/>
        <w:spacing w:lineRule="exact" w:line="200"/>
        <w:ind w:firstLine="720"/>
        <w:jc w:val="both"/>
        <w:rPr>
          <w:rStyle w:val="Style5"/>
          <w:rFonts w:ascii="Arial Narrow" w:hAnsi="Arial Narrow" w:cs="Arial Narrow"/>
          <w:sz w:val="18"/>
        </w:rPr>
      </w:pPr>
      <w:r>
        <w:rPr>
          <w:rStyle w:val="Style5"/>
          <w:rFonts w:cs="Arial Narrow" w:ascii="Arial Narrow" w:hAnsi="Arial Narrow"/>
          <w:sz w:val="18"/>
        </w:rPr>
        <w:t xml:space="preserve">В Совет неоднократно поступали претензии членов Общества о том, что некоторые выпуски Информационных писем недостаточно информативны. Это действительно так. Но для улучшения такого положения есть только один выход – активность самих членов. Ибо информация для опубликования в ИП может быть получена  только от них. В этой связи Совет ГО просит оперативно присылать/передавать сообщения с мест (особенно из регионов: Владивосток, Калининград, Мурманск, Севастополь и др.) либо Ответственному секретарю Валентину Георгиевичу Смирнову, либо любому члену Совета. </w:t>
      </w:r>
    </w:p>
    <w:p>
      <w:pPr>
        <w:pStyle w:val="Normal"/>
        <w:jc w:val="right"/>
        <w:rPr>
          <w:rStyle w:val="Style5"/>
          <w:rFonts w:ascii="Arial Narrow" w:hAnsi="Arial Narrow" w:cs="Arial Narrow"/>
          <w:b/>
          <w:b/>
          <w:sz w:val="18"/>
        </w:rPr>
      </w:pPr>
      <w:r>
        <w:rPr>
          <w:rStyle w:val="Style5"/>
          <w:rFonts w:cs="Arial Narrow" w:ascii="Arial Narrow" w:hAnsi="Arial Narrow"/>
          <w:b/>
          <w:sz w:val="18"/>
        </w:rPr>
        <w:t>Члены Общества нуждаются в вашей информации!</w:t>
      </w:r>
    </w:p>
    <w:p>
      <w:pPr>
        <w:pStyle w:val="Header"/>
        <w:tabs>
          <w:tab w:val="clear" w:pos="4153"/>
          <w:tab w:val="clear" w:pos="8306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Style w:val="Style5"/>
          <w:rFonts w:ascii="Arial Narrow" w:hAnsi="Arial Narrow" w:cs="Arial Narrow"/>
          <w:b/>
          <w:b/>
          <w:sz w:val="18"/>
        </w:rPr>
      </w:pPr>
      <w:r>
        <w:rPr/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Составители ИП-63: В.Г.Смирнов (т. 323-3463, 579-2542, </w:t>
      </w:r>
      <w:r>
        <w:rPr>
          <w:rFonts w:cs="Arial Narrow" w:ascii="Arial Narrow" w:hAnsi="Arial Narrow"/>
          <w:i/>
          <w:sz w:val="18"/>
          <w:lang w:val="en-US"/>
        </w:rPr>
        <w:t>sam</w:t>
      </w:r>
      <w:r>
        <w:rPr>
          <w:rFonts w:cs="Arial Narrow" w:ascii="Arial Narrow" w:hAnsi="Arial Narrow"/>
          <w:i/>
          <w:sz w:val="18"/>
        </w:rPr>
        <w:t>1956@</w:t>
      </w:r>
      <w:r>
        <w:rPr>
          <w:rFonts w:cs="Arial Narrow" w:ascii="Arial Narrow" w:hAnsi="Arial Narrow"/>
          <w:i/>
          <w:sz w:val="18"/>
          <w:lang w:val="en-US"/>
        </w:rPr>
        <w:t>mail</w:t>
      </w:r>
      <w:r>
        <w:rPr>
          <w:rFonts w:cs="Arial Narrow" w:ascii="Arial Narrow" w:hAnsi="Arial Narrow"/>
          <w:i/>
          <w:sz w:val="18"/>
        </w:rPr>
        <w:t>.</w:t>
      </w:r>
      <w:r>
        <w:rPr>
          <w:rFonts w:cs="Arial Narrow" w:ascii="Arial Narrow" w:hAnsi="Arial Narrow"/>
          <w:i/>
          <w:sz w:val="18"/>
          <w:lang w:val="en-US"/>
        </w:rPr>
        <w:t>ru</w:t>
      </w:r>
      <w:r>
        <w:rPr>
          <w:rFonts w:cs="Arial Narrow" w:ascii="Arial Narrow" w:hAnsi="Arial Narrow"/>
          <w:sz w:val="18"/>
        </w:rPr>
        <w:t>) и В.Г.Рыбин (т/ф.350-81-44:</w:t>
      </w:r>
      <w:r>
        <w:rPr>
          <w:rFonts w:cs="Arial Narrow" w:ascii="Arial Narrow" w:hAnsi="Arial Narrow"/>
          <w:i/>
          <w:color w:val="000000"/>
          <w:sz w:val="18"/>
        </w:rPr>
        <w:t xml:space="preserve"> </w:t>
      </w:r>
      <w:hyperlink r:id="rId3"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vgr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gidro</w:t>
        </w:r>
        <w:r>
          <w:rPr>
            <w:rStyle w:val="InternetLink"/>
            <w:rFonts w:cs="Arial Narrow" w:ascii="Arial Narrow" w:hAnsi="Arial Narrow"/>
            <w:i/>
            <w:sz w:val="18"/>
          </w:rPr>
          <w:t>@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rcom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</w:rPr>
        <w:t xml:space="preserve">),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Редактор: Н.Н.Неронов. (т. 322-3322 доб. 269)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</w:rPr>
        <w:t xml:space="preserve">Наш адрес:  199106,  Санкт-Петербург,  Кожевенная линия,  41; </w:t>
      </w:r>
      <w:r>
        <w:rPr>
          <w:rFonts w:cs="Arial Narrow" w:ascii="Arial Narrow" w:hAnsi="Arial Narrow"/>
          <w:sz w:val="18"/>
          <w:lang w:val="en-US"/>
        </w:rPr>
        <w:t>e</w:t>
      </w:r>
      <w:r>
        <w:rPr>
          <w:rFonts w:cs="Arial Narrow" w:ascii="Arial Narrow" w:hAnsi="Arial Narrow"/>
          <w:sz w:val="18"/>
        </w:rPr>
        <w:t>-</w:t>
      </w:r>
      <w:r>
        <w:rPr>
          <w:rFonts w:cs="Arial Narrow" w:ascii="Arial Narrow" w:hAnsi="Arial Narrow"/>
          <w:sz w:val="18"/>
          <w:lang w:val="en-US"/>
        </w:rPr>
        <w:t>mail</w:t>
      </w:r>
      <w:r>
        <w:rPr>
          <w:rFonts w:cs="Arial Narrow" w:ascii="Arial Narrow" w:hAnsi="Arial Narrow"/>
          <w:sz w:val="18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</w:rPr>
          <w:t>@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  <w:lang w:val="en-US"/>
          </w:rPr>
          <w:t>navy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</w:rPr>
          <w:t>.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</w:rPr>
        <w:t xml:space="preserve"> </w:t>
      </w:r>
      <w:r>
        <w:rPr>
          <w:rFonts w:cs="Arial Narrow" w:ascii="Arial Narrow" w:hAnsi="Arial Narrow"/>
          <w:color w:val="000000"/>
          <w:sz w:val="18"/>
        </w:rPr>
        <w:t xml:space="preserve"> 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510" w:right="510" w:gutter="0" w:header="567" w:top="737" w:footer="0" w:bottom="567"/>
      <w:pgNumType w:fmt="decimal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Romanus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i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5">
    <w:name w:val="Виктор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16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BodyTextIndent3">
    <w:name w:val="Body Text Indent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gr.gidro@mail.rcom.ru" TargetMode="External"/><Relationship Id="rId4" Type="http://schemas.openxmlformats.org/officeDocument/2006/relationships/hyperlink" Target="mailto:gningi@navy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15:00Z</dcterms:created>
  <dc:creator>м</dc:creator>
  <dc:description/>
  <dc:language>en-US</dc:language>
  <cp:lastModifiedBy>Виктор</cp:lastModifiedBy>
  <cp:lastPrinted>2007-03-19T18:09:00Z</cp:lastPrinted>
  <dcterms:modified xsi:type="dcterms:W3CDTF">2007-03-19T15:15:00Z</dcterms:modified>
  <cp:revision>2</cp:revision>
  <dc:subject/>
  <dc:title>Поздравляем</dc:title>
</cp:coreProperties>
</file>