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65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 18 сентября 2007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 xml:space="preserve">Уважаемые члены Гидрографического общества!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Arial Narrow" w:ascii="Arial Narrow" w:hAnsi="Arial Narrow"/>
          <w:b/>
          <w:sz w:val="18"/>
        </w:rPr>
        <w:t>13 октября –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b/>
          <w:sz w:val="18"/>
        </w:rPr>
        <w:t>День Гидрографа в России</w:t>
      </w:r>
      <w:r>
        <w:rPr>
          <w:rFonts w:cs="Arial Narrow" w:ascii="Arial Narrow" w:hAnsi="Arial Narrow"/>
          <w:sz w:val="18"/>
        </w:rPr>
        <w:t xml:space="preserve">, </w:t>
      </w:r>
      <w:r>
        <w:rPr>
          <w:rFonts w:cs="Arial Narrow" w:ascii="Arial Narrow" w:hAnsi="Arial Narrow"/>
          <w:b/>
          <w:sz w:val="18"/>
        </w:rPr>
        <w:t xml:space="preserve">180-летний юбилей Гидрографической службы ВМФ и УНиО МО РФ!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Поздравляю вас с праздником и юбилеем! Желаю всем здоровья, удачи в делах, долгих лет жизни и всего-всего наилучшего!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sz w:val="18"/>
        </w:rPr>
        <w:t xml:space="preserve">Президент ГО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ЮБИЛЕИ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 оставшиеся дни 2007 года будут отмечать юбилеи: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</w:rPr>
        <w:t xml:space="preserve">Сергей Васильевич Вальчук </w:t>
      </w:r>
      <w:r>
        <w:rPr>
          <w:rFonts w:cs="Arial Narrow" w:ascii="Arial Narrow" w:hAnsi="Arial Narrow"/>
          <w:sz w:val="18"/>
        </w:rPr>
        <w:t xml:space="preserve">– 25 – сентября – 70 лет. 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 xml:space="preserve">Владимир Александрович Катенин – </w:t>
      </w:r>
      <w:r>
        <w:rPr>
          <w:rFonts w:cs="Arial Narrow" w:ascii="Arial Narrow" w:hAnsi="Arial Narrow"/>
          <w:sz w:val="18"/>
        </w:rPr>
        <w:t>8 октября – 60 лет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 xml:space="preserve">Герман Николаевич Радченко </w:t>
      </w:r>
      <w:r>
        <w:rPr>
          <w:rFonts w:cs="Arial Narrow" w:ascii="Arial Narrow" w:hAnsi="Arial Narrow"/>
          <w:sz w:val="18"/>
        </w:rPr>
        <w:t>– 3 ноября – 80 лет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>Дмитрий Сергеевич Кирсанов</w:t>
      </w:r>
      <w:r>
        <w:rPr>
          <w:rFonts w:cs="Arial Narrow" w:ascii="Arial Narrow" w:hAnsi="Arial Narrow"/>
          <w:sz w:val="18"/>
        </w:rPr>
        <w:t xml:space="preserve"> – 22 ноября – 70 лет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 xml:space="preserve">Владимир Николаевич Симоненко </w:t>
      </w:r>
      <w:r>
        <w:rPr>
          <w:rFonts w:cs="Arial Narrow" w:ascii="Arial Narrow" w:hAnsi="Arial Narrow"/>
          <w:sz w:val="18"/>
        </w:rPr>
        <w:t>– 29 ноября  - 70 лет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 xml:space="preserve">Нина Николаевна Филабок </w:t>
      </w:r>
      <w:r>
        <w:rPr>
          <w:rFonts w:cs="Arial Narrow" w:ascii="Arial Narrow" w:hAnsi="Arial Narrow"/>
          <w:sz w:val="18"/>
        </w:rPr>
        <w:t>– 8 декабря – 70 лет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Не забудем поздравить юбиляров!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КАФЕДРЕ – 145 ЛЕТ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21 октября 2007 года исполняется 145 лет с момента начала обучения гидрографов в Военно-морской академии. С этой даты и образования в 1862 году гидрографического отделения в Академическом курсе морских наук ведёт своё начало кафедра военной гидрографии и океанографии Военно-морской академии. За почти полутора вековой период она смогла подготовить свыше тысячи специалистов высшей квалификации для гидрографической и штурманской служб Военно-Морского Флота. В июне 2007 года кафедра произвела 100-й выпуск офицеров-гидрографов. Кроме того, за последние несколько десятилетий по специальностям кафедры прошли обучение на академических курсах более 200 офицеров и более 60 иностранных специалистов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КРУГОСВЕТКЕ - 25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</w:rPr>
        <w:t>2 декабря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с. г. исполнится 25 лет Кругосветной Антарктической экспедиции (КАЭ) на ОИС Черноморского флота «Адмирал Владимирский» и «Фаддей Беллинсгаузен» (начальник экспедиции – вице-адмирал В.И.Акимов, научный руководитель – контр-адмирал Л.И.Митин). За 148 дней суда прошли 36000 миль по пути шлюпов «Восток» и «Мирный», побывали в точке открытия Антарктиды русскими моряками 28(16) января 1820 г., выполнили исследования по 20 видам. Встречаясь с жителями Новой Зеландии, Аргентины, Чили, Бразилии, участники экспедиции ощущали очень теплый, а порою и просто восторженный приём. Но самыми дорогими были встречи с советскими полярниками на антарктических станциях. Впечатления у участников КАЭ сохранились «на всю оставшуюся жизнь»… 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  <w:i/>
        </w:rPr>
        <w:t>Капитан 1 ранга (в/о) Б.М.Золотайкин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ПОЗДРАВЛЯЕМ!</w:t>
      </w:r>
    </w:p>
    <w:p>
      <w:pPr>
        <w:pStyle w:val="2"/>
        <w:jc w:val="both"/>
        <w:rPr/>
      </w:pPr>
      <w:r>
        <w:rPr>
          <w:rFonts w:cs="Arial Narrow" w:ascii="Arial Narrow" w:hAnsi="Arial Narrow"/>
          <w:sz w:val="20"/>
        </w:rPr>
        <w:t xml:space="preserve">Начальник кафедры метеорологии Санкт-Петербургского военно-морского института капитан 1 ранга </w:t>
      </w:r>
      <w:r>
        <w:rPr>
          <w:rFonts w:cs="Arial Narrow" w:ascii="Arial Narrow" w:hAnsi="Arial Narrow"/>
          <w:b/>
          <w:sz w:val="20"/>
        </w:rPr>
        <w:t>Юрий Анатольевич Зубрицкий</w:t>
      </w:r>
      <w:r>
        <w:rPr>
          <w:rFonts w:cs="Arial Narrow" w:ascii="Arial Narrow" w:hAnsi="Arial Narrow"/>
          <w:sz w:val="20"/>
        </w:rPr>
        <w:t xml:space="preserve"> награждён «Орденом Почёта».</w: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/>
      </w:pPr>
      <w:r>
        <w:rPr>
          <w:rFonts w:cs="Arial Narrow" w:ascii="Arial Narrow" w:hAnsi="Arial Narrow"/>
          <w:b/>
          <w:sz w:val="20"/>
        </w:rPr>
        <w:t xml:space="preserve">МЕЖДУНАРОДНАЯ КАРТОГРАФИЧЕСКАЯ ВЫСТАВКА </w:t>
      </w:r>
      <w:r>
        <w:rPr>
          <w:rFonts w:cs="Arial Narrow" w:ascii="Arial Narrow" w:hAnsi="Arial Narrow"/>
          <w:sz w:val="20"/>
        </w:rPr>
        <w:t xml:space="preserve">прошла в Москве с 5 по 9 августа 2007 г. в рамках </w:t>
      </w:r>
      <w:r>
        <w:rPr>
          <w:rFonts w:cs="Arial Narrow" w:ascii="Arial Narrow" w:hAnsi="Arial Narrow"/>
          <w:sz w:val="20"/>
          <w:lang w:val="en-US"/>
        </w:rPr>
        <w:t>XXII</w:t>
      </w:r>
      <w:r>
        <w:rPr>
          <w:rFonts w:cs="Arial Narrow" w:ascii="Arial Narrow" w:hAnsi="Arial Narrow"/>
          <w:sz w:val="20"/>
        </w:rPr>
        <w:t xml:space="preserve"> Международной картографической конференции. УНиО МО РФ представило на выставку 10 экспонатов, в том числе атлас «Антарктика»(2006 г.). </w: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Heading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ЧАЛЬНАЯ ВЕСТЬ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49730</wp:posOffset>
            </wp:positionH>
            <wp:positionV relativeFrom="paragraph">
              <wp:posOffset>107950</wp:posOffset>
            </wp:positionV>
            <wp:extent cx="1391920" cy="15424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color w:val="000000"/>
        </w:rPr>
        <w:t></w:t>
      </w:r>
      <w:r>
        <w:rPr>
          <w:rFonts w:cs="Arial Narrow" w:ascii="Arial Narrow" w:hAnsi="Arial Narrow"/>
          <w:i/>
          <w:color w:val="000000"/>
        </w:rPr>
        <w:tab/>
      </w:r>
      <w:r>
        <w:rPr>
          <w:rFonts w:cs="Arial Narrow" w:ascii="Arial Narrow" w:hAnsi="Arial Narrow"/>
          <w:b/>
          <w:color w:val="000000"/>
        </w:rPr>
        <w:t xml:space="preserve">7 сентября </w:t>
      </w:r>
      <w:r>
        <w:rPr>
          <w:rFonts w:cs="Arial Narrow" w:ascii="Arial Narrow" w:hAnsi="Arial Narrow"/>
          <w:color w:val="000000"/>
        </w:rPr>
        <w:t xml:space="preserve">у себя дома от инфаркта скоропостижно скончался Председатель Совета ветеранов-гидрографов, член ГО капитан 2 ранга в отставке </w:t>
      </w:r>
      <w:r>
        <w:rPr>
          <w:rFonts w:cs="Arial Narrow" w:ascii="Arial Narrow" w:hAnsi="Arial Narrow"/>
          <w:b/>
          <w:color w:val="000000"/>
        </w:rPr>
        <w:t xml:space="preserve">Валерий Александрович Поморцев. 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Валерий Александрович родился 9 января 1931 года в сибирском городке Мариинске. После окончания военно-морского факультета Высшего Арктического училища имени адмирала С.О.Макарова по специальности «гидрография» (1954 г.) он - во 2-й Тихоокеанской океанографической экспедиции в Петропавловске-Камчатском, затем – в Магадане. В 1962-1967 гг. – в Атлантической ОЭ. С 1968 г. служил, а затем до последнего дня работал в 280 ЦКП ВМФ, в 1971-1974 гг. находился в командировке в Индии. Валерий Александрович был гидрографом «до мозга костей».  Верность своему делу, порядочность, честность, воспитанность и скромность всегда были присущи ему. Он уважительно и доброжелательно относился к окружающим, старался делать добрые дела, верой и правдой служил Отечеству. Присущи ему были и самостоятельность и независимость суждений.    </w:t>
      </w:r>
      <w:r>
        <w:rPr>
          <w:rFonts w:cs="Arial Narrow" w:ascii="Arial Narrow" w:hAnsi="Arial Narrow"/>
          <w:b/>
          <w:color w:val="000000"/>
        </w:rPr>
        <w:tab/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алерий Александрович был в числе учредителей Гидрографического общества и оставался его активным членом до последних дней своей жизни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щание с Валерием Александровичем состоялось в крематории Санкт-Петербурга 13 сентября. Над умершим была отслужена панихида и отданы положенные воинские почести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ОВАЯ СМЕНА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 сентября в Санкт-Петербургском Военно-морском институте – Морском корпусе Петра Великого состоялась церемония принятия присяги курсантами, зачисленными на первый курс. На торжественном митинге выступили представители командования ВМФ, Русской православной церкви, родители курсантов. С кратким обращением к молодым выступил и наш Президент Н.Н.Неронов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БЛАГОДАРИМ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Нам стало известно, что капитан 1 ранга Анатолий Викторович Антошкевич оставил пост начальника Центральной картографической фабрики ВМ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 самого начала существования Гидрографического общества мы неоднократно обращались к нему с просьбами об оказании безвозмездной помощи в изготовлении корочек членских билетов и с другими просьбами. Анатолий Викторович всегда без промедления удовлетворял наши просьбы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ражаем Анатолию Викторовичу благодарность за это и желаем ему здоровья и успехов на новом месте работы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РИ ВЫПУСКА ЗА ОДИН ГОД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</w:rPr>
        <w:t>1957 год знаменателен для гидрографического образования в нашей стране. В этом году Калининградское ВВМУ сделало 3 выпуска офицеров-гидрографов, начинавших учёбу в Высшем военно-морском гидрографическом училище в г.Гатчина: набора 1952 г. (выпуски в августе и в декабре, всего 175 офицеров) и набора 1953 г. (63 офицера).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 сентября выпускники с женами (около 70 человек) собрались на юбилейную встречу. В актовом зале УНиО МО их приветствовали представители командования ГС ВМФ и Президент ГО. С докладами о судьбах выпускников выступили капитан 1 ранга в/о В.И.Корякин и капитан 2 ранга в/о Ю.В.Мордвинцев. Вечером ветераны продолжили общение на товарищеском ужине, а на следующий день возложили венок на могилу первого начальника ВВМГУ контр-адмирала А.В.Солодунова и посетили Гатчину, где начинали учёбу.</w:t>
      </w:r>
    </w:p>
    <w:p>
      <w:pPr>
        <w:pStyle w:val="Normal"/>
        <w:ind w:firstLine="720"/>
        <w:jc w:val="right"/>
        <w:rPr/>
      </w:pPr>
      <w:r>
        <w:rPr>
          <w:rFonts w:cs="Arial Narrow" w:ascii="Arial Narrow" w:hAnsi="Arial Narrow"/>
          <w:i/>
        </w:rPr>
        <w:t>В.И.Корякин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b/>
        </w:rPr>
        <w:t>ПАМЯТЬ БАЛТИКИ ДЕЙСТВУЕТ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Член ГО контр-адмирал в/о Константин Антонович Шопотов является Президентом общества «Память Балтики». Это Общество решает задачу воссоздания забытых страниц побед Российского флота. Для этого проводятся подводные археологические экспедиции, цель которых – поиск и исследование погибших кораблей – памятников истории и культуры России. Функции  начальника и научного руководителя подводной археологической экспедиции  в течение уже многих лет также выполняет К.А.Шопотов.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С 1989 подводная археологическая экспедиция обнаружила и исследовала 23 объекта - памятника истории и культуры России, создан и пополняется банк данных и научный архив. На основе подводных находок экспедиции в Выборге создан музей «Подводная археология»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>В ходе 18-й экспедиции (2007 г.) был детально обследован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>44-пушечный шведский фрегат «Земира»,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погибший 22 июня 1790 г. и обнаруженный в Выборгском заливе в 2006 г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18"/>
        </w:rPr>
        <w:t>Район действий Общества не ограничивается Балтикой и свои акции оно проводит и на Тихом океане. Последняя акция состоялась на Аляске. Она была посвящена командиру российского пакетбота «Святой Павел» капитану Алексею Чирикову (1703-1748). Следует напомнить, что «Святой Павел»</w:t>
      </w:r>
      <w:r>
        <w:rPr>
          <w:rFonts w:cs="Arial Narrow" w:ascii="Arial Narrow" w:hAnsi="Arial Narrow"/>
          <w:i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 вышел в плавание для решения задачи «…как далека Америка от России…» вместе с пакетботом «Святой Пётр», командовал которым капитан-командор Витус Беринг,. Однако в ходе плавания корабли потеряли друг друга и первым 15 июля 1741 достиг берега северо-западной Америки в районе мыса Бартоломе Алексей Чириков. Это было великое географическое открытие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0050</wp:posOffset>
            </wp:positionH>
            <wp:positionV relativeFrom="paragraph">
              <wp:posOffset>319405</wp:posOffset>
            </wp:positionV>
            <wp:extent cx="1501140" cy="14465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</w:rPr>
        <w:t>По приглашению научного центра «Аляска – Сибирь» экспедиция общества «Память Балтики» вместе с учёными университета города Джуно с 3 по 13 августа 2007 на катерах произвела обследование района вдоль побережья Аляски по пути пакетбота «Святой Павел» на протяжении 180 миль. Были оценены условия плавания первооткрывателей, правильность принятых ими решений  и величие подвига. 9 августа 2007 в посёлке Пеликан на острове Чичагова участники экспедиции установили памятную доску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 xml:space="preserve">Днём ранее, 8 августа в бухте Льтуа, где 13 июля 1786 погиб 21 моряк с кораблей </w:t>
      </w:r>
      <w:r>
        <w:rPr>
          <w:rFonts w:cs="Arial Narrow" w:ascii="Arial Narrow" w:hAnsi="Arial Narrow"/>
          <w:i/>
          <w:sz w:val="18"/>
          <w:lang w:val="en-US"/>
        </w:rPr>
        <w:t>Boussole</w:t>
      </w:r>
      <w:r>
        <w:rPr>
          <w:rFonts w:cs="Arial Narrow" w:ascii="Arial Narrow" w:hAnsi="Arial Narrow"/>
          <w:i/>
          <w:sz w:val="18"/>
        </w:rPr>
        <w:t xml:space="preserve"> и </w:t>
      </w:r>
      <w:r>
        <w:rPr>
          <w:rFonts w:cs="Arial Narrow" w:ascii="Arial Narrow" w:hAnsi="Arial Narrow"/>
          <w:i/>
          <w:sz w:val="18"/>
          <w:lang w:val="en-US"/>
        </w:rPr>
        <w:t>Astrolabe</w:t>
      </w:r>
      <w:r>
        <w:rPr>
          <w:rFonts w:cs="Arial Narrow" w:ascii="Arial Narrow" w:hAnsi="Arial Narrow"/>
          <w:i/>
          <w:sz w:val="18"/>
        </w:rPr>
        <w:t xml:space="preserve"> </w:t>
      </w:r>
      <w:r>
        <w:rPr>
          <w:rFonts w:cs="Arial Narrow" w:ascii="Arial Narrow" w:hAnsi="Arial Narrow"/>
          <w:sz w:val="18"/>
        </w:rPr>
        <w:t>экспедиции Лаперуза, был опущен на воду венок с лентой и памятной надписью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 Narrow" w:ascii="Arial Narrow" w:hAnsi="Arial Narrow"/>
          <w:i/>
          <w:sz w:val="18"/>
        </w:rPr>
        <w:t>Материал предоставлен К.А.Шопотовым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«РОССИЙСКОЕ КАДЕТСКОЕ БРАТСТВО»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КБ создано 21.04.2007 г. в Москве (руководители – ген.-полк. В.Манилов и ген.-лейт. А.Шишков). Эта общественная организация объединяет выпускников и воспитанников суворовских и нахимовских училищ, военных подготовительных училищ и спецшкол, школ юнг (и преподавателей этих заведений). Она имеет 48 представительств в городах РФ. Цель РКБ – военно-патриотическое воспитание молодежи, оказание поддержки нуждающимся и т.п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b/>
        </w:rPr>
        <w:t>АТЛАС ОФИЦЕРА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го пятое издание, разработанное ВТУ ГШ ВС РФ, вышло «в свет» в 2006 г. (608 с., тир. 3000). Атлас предназначен в основном для военных читателей. Он состоит из вводного раздела, географической и военно-исторической частей, справочно-информационного раздела и указателя географических названий. В создании Атласа участвовали государственные и научные учреждения, организации и частные лица, в том числе ГУНиО МО РФ. Адмирал А. А. Комарицын являлся членом редколлегии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ГИДРОГРАФЫ УХОДЯТ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000000"/>
        </w:rPr>
        <w:t></w:t>
      </w:r>
      <w:r>
        <w:rPr>
          <w:rFonts w:cs="Arial Narrow" w:ascii="Arial Narrow" w:hAnsi="Arial Narrow"/>
          <w:i/>
          <w:color w:val="000000"/>
        </w:rPr>
        <w:tab/>
      </w:r>
      <w:r>
        <w:rPr>
          <w:rFonts w:cs="Arial Narrow" w:ascii="Arial Narrow" w:hAnsi="Arial Narrow"/>
        </w:rPr>
        <w:t xml:space="preserve"> 4.09.2007 г. на 50-м году жизни скончался кап. 1 ранга запаса </w:t>
      </w:r>
      <w:r>
        <w:rPr>
          <w:rFonts w:cs="Arial Narrow" w:ascii="Arial Narrow" w:hAnsi="Arial Narrow"/>
          <w:b/>
        </w:rPr>
        <w:t>А.Э.СУХОДАЕВ</w:t>
      </w:r>
      <w:r>
        <w:rPr>
          <w:rFonts w:cs="Arial Narrow" w:ascii="Arial Narrow" w:hAnsi="Arial Narrow"/>
        </w:rPr>
        <w:t>. Выпускник Гидрографического факультета 1979 г. Александр Эльмирович служил в топогеодезическом отряде 9-й («мозамбикской») экспедиции, затем – в районе ГС БФ (г. Балтийск), которым командовал до 2006 г. Кавалер ордена «За службу Родине в Вооруженных Силах» 3 степени. 7.09.2007 г. в крематории состоялась панихида и поминки, на которых присутствовали родственники, близкие, однокашники и сослуживцы. Урна с прахом захоронена на кладбище г. Колпино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АМЯТИ ЗАМЕЧАТЕЛЬНОГО ЧЕЛОВЕК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4 июля 2007 года исполнилось 75 лет со дня рождения известного гидрографа, преподавателя капитана 1 ранга Фёдора Семёновича Чуркина</w:t>
      </w:r>
    </w:p>
    <w:p>
      <w:pPr>
        <w:pStyle w:val="Normal"/>
        <w:ind w:firstLine="56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ёдор Семёнович Чуркин родился 24 июля 1932 года На детство Фёдора выпали голодные военные и суровые послевоенные годы. Со школьных лет Фёдор очень хорошо рисовал и ему предрекали будущее большого художника. Он мечтал о поступлении в Академию художеств. Однако, материальные условия семьи заставили его принять непростое решение, и поступить в 1951 году в Высшее военно-морское училище им. М. В. Фрунзе, на гидрографический факультет.</w:t>
      </w:r>
    </w:p>
    <w:p>
      <w:pPr>
        <w:pStyle w:val="Normal"/>
        <w:ind w:firstLine="56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канчивал учёбу Фёдор Семёнович уже в ВВМГУ в городе Пушкине. После успешного окончания училища в 1955 году была служба в отдельном  гидрографическом отряде ЧФ, участие в гидрографических работах в Албании. С 1959 года Фёдор Семёнович служит в должности старшего офицера топографической партии, а с 1964 года – служба на ядерном полигоне на Новой Земле.  В 1967 – 1970 годах Фёдор Семёнович  учился в ВМА, после окончания которой - преподавательская работа в ВВМУ им. М. В. Фрунзе на кафедре технических средств кораблевождения и военной гидрографии.</w:t>
      </w:r>
    </w:p>
    <w:p>
      <w:pPr>
        <w:pStyle w:val="Normal"/>
        <w:ind w:firstLine="56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н был очень хорошим преподавателем, курсанты его уважали, любили и ценили, наверное, так, как ни одного из его коллег, которые по-хорошему даже завидовали ему.</w:t>
      </w:r>
    </w:p>
    <w:p>
      <w:pPr>
        <w:pStyle w:val="Normal"/>
        <w:ind w:firstLine="56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фаркт остановил сердце Фёдора Семёновича 20 лет назад, но он жив в памяти коллег и учеников, друзей и родственников.</w:t>
      </w:r>
    </w:p>
    <w:p>
      <w:pPr>
        <w:pStyle w:val="2"/>
        <w:jc w:val="righ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Текст подготовлен по статье  кап. 3 р. запаса Колотило Л. Г.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b/>
          <w:b/>
        </w:rPr>
      </w:pPr>
      <w:r>
        <w:rPr>
          <w:rFonts w:eastAsia="Wingdings" w:cs="Wingdings" w:ascii="Wingdings" w:hAnsi="Wingdings"/>
          <w:b/>
        </w:rPr>
        <w:t>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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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</w:rPr>
        <w:t>ИП-65 подготовил В.Г.Рыбин (т.350-81-44:</w:t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vgr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i/>
            <w:sz w:val="18"/>
          </w:rPr>
          <w:t>@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com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</w:rPr>
        <w:t xml:space="preserve">) </w:t>
      </w:r>
      <w:r>
        <w:rPr>
          <w:rFonts w:cs="Arial Narrow" w:ascii="Arial Narrow" w:hAnsi="Arial Narrow"/>
          <w:color w:val="000000"/>
          <w:sz w:val="18"/>
        </w:rPr>
        <w:t xml:space="preserve">с участием В,Г,Смирнова </w:t>
      </w:r>
      <w:r>
        <w:rPr>
          <w:rFonts w:cs="Arial Narrow" w:ascii="Arial Narrow" w:hAnsi="Arial Narrow"/>
          <w:sz w:val="18"/>
        </w:rPr>
        <w:t xml:space="preserve">(т. 323-3463, 579-2542, </w:t>
      </w:r>
      <w:hyperlink r:id="rId6"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</w:rPr>
        <w:t xml:space="preserve">) </w:t>
      </w:r>
      <w:r>
        <w:rPr>
          <w:rFonts w:cs="Arial Narrow" w:ascii="Arial Narrow" w:hAnsi="Arial Narrow"/>
          <w:color w:val="000000"/>
          <w:sz w:val="18"/>
        </w:rPr>
        <w:t>и Н.Н.Неронова</w:t>
      </w:r>
      <w:r>
        <w:rPr>
          <w:rFonts w:cs="Arial Narrow" w:ascii="Arial Narrow" w:hAnsi="Arial Narrow"/>
          <w:vanish/>
          <w:sz w:val="18"/>
        </w:rPr>
        <w:t>ыбинРыби…</w:t>
      </w:r>
      <w:r>
        <w:rPr>
          <w:rFonts w:cs="Arial Narrow" w:ascii="Arial Narrow" w:hAnsi="Arial Narrow"/>
          <w:sz w:val="18"/>
        </w:rPr>
        <w:t xml:space="preserve">. Редактор: Н.Н.Неронов. (т. 322-3322 доб. 269). Адрес Совета ГО:  199106,  Санкт-Петербург,  Кожевенная линия,  41; </w:t>
      </w:r>
      <w:r>
        <w:rPr>
          <w:rFonts w:cs="Arial Narrow" w:ascii="Arial Narrow" w:hAnsi="Arial Narrow"/>
          <w:sz w:val="18"/>
          <w:lang w:val="en-US"/>
        </w:rPr>
        <w:t>e</w:t>
      </w:r>
      <w:r>
        <w:rPr>
          <w:rFonts w:cs="Arial Narrow" w:ascii="Arial Narrow" w:hAnsi="Arial Narrow"/>
          <w:sz w:val="18"/>
        </w:rPr>
        <w:t>-</w:t>
      </w:r>
      <w:r>
        <w:rPr>
          <w:rFonts w:cs="Arial Narrow" w:ascii="Arial Narrow" w:hAnsi="Arial Narrow"/>
          <w:sz w:val="18"/>
          <w:lang w:val="en-US"/>
        </w:rPr>
        <w:t>mail</w:t>
      </w:r>
      <w:r>
        <w:rPr>
          <w:rFonts w:cs="Arial Narrow" w:ascii="Arial Narrow" w:hAnsi="Arial Narrow"/>
          <w:sz w:val="18"/>
        </w:rPr>
        <w:t xml:space="preserve">: </w:t>
      </w:r>
      <w:hyperlink r:id="rId7"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</w:rPr>
          <w:t>@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</w:rPr>
        <w:t xml:space="preserve">; </w:t>
      </w:r>
      <w:r>
        <w:rPr>
          <w:rFonts w:cs="Arial Narrow" w:ascii="Arial Narrow" w:hAnsi="Arial Narrow"/>
          <w:i/>
          <w:color w:val="000000"/>
          <w:sz w:val="18"/>
          <w:lang w:val="en-US"/>
        </w:rPr>
        <w:t>http</w:t>
      </w:r>
      <w:r>
        <w:rPr>
          <w:rFonts w:cs="Arial Narrow" w:ascii="Arial Narrow" w:hAnsi="Arial Narrow"/>
          <w:i/>
          <w:color w:val="000000"/>
          <w:sz w:val="18"/>
        </w:rPr>
        <w:t>://</w:t>
      </w:r>
      <w:r>
        <w:rPr>
          <w:rFonts w:cs="Arial Narrow" w:ascii="Arial Narrow" w:hAnsi="Arial Narrow"/>
          <w:i/>
          <w:color w:val="000000"/>
          <w:sz w:val="18"/>
          <w:lang w:val="en-US"/>
        </w:rPr>
        <w:t>hydro</w:t>
      </w:r>
      <w:r>
        <w:rPr>
          <w:rFonts w:cs="Arial Narrow" w:ascii="Arial Narrow" w:hAnsi="Arial Narrow"/>
          <w:i/>
          <w:color w:val="000000"/>
          <w:sz w:val="18"/>
        </w:rPr>
        <w:t>-</w:t>
      </w:r>
      <w:r>
        <w:rPr>
          <w:rFonts w:cs="Arial Narrow" w:ascii="Arial Narrow" w:hAnsi="Arial Narrow"/>
          <w:i/>
          <w:color w:val="000000"/>
          <w:sz w:val="18"/>
          <w:lang w:val="en-US"/>
        </w:rPr>
        <w:t>so</w:t>
      </w:r>
      <w:r>
        <w:rPr>
          <w:rFonts w:cs="Arial Narrow" w:ascii="Arial Narrow" w:hAnsi="Arial Narrow"/>
          <w:i/>
          <w:color w:val="000000"/>
          <w:sz w:val="18"/>
        </w:rPr>
        <w:t>.</w:t>
      </w:r>
      <w:r>
        <w:rPr>
          <w:rFonts w:cs="Arial Narrow" w:ascii="Arial Narrow" w:hAnsi="Arial Narrow"/>
          <w:i/>
          <w:color w:val="000000"/>
          <w:sz w:val="18"/>
          <w:lang w:val="en-US"/>
        </w:rPr>
        <w:t>spb</w:t>
      </w:r>
      <w:r>
        <w:rPr>
          <w:rFonts w:cs="Arial Narrow" w:ascii="Arial Narrow" w:hAnsi="Arial Narrow"/>
          <w:i/>
          <w:color w:val="000000"/>
          <w:sz w:val="18"/>
        </w:rPr>
        <w:t>.</w:t>
      </w:r>
      <w:r>
        <w:rPr>
          <w:rFonts w:cs="Arial Narrow" w:ascii="Arial Narrow" w:hAnsi="Arial Narrow"/>
          <w:i/>
          <w:color w:val="000000"/>
          <w:sz w:val="18"/>
          <w:lang w:val="en-US"/>
        </w:rPr>
        <w:t>ru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510" w:right="510" w:gutter="0" w:header="567" w:top="737" w:footer="0" w:bottom="56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vgr.gidro@mail.rcom.ru" TargetMode="External"/><Relationship Id="rId6" Type="http://schemas.openxmlformats.org/officeDocument/2006/relationships/hyperlink" Target="mailto:sam1956@mail.ru" TargetMode="External"/><Relationship Id="rId7" Type="http://schemas.openxmlformats.org/officeDocument/2006/relationships/hyperlink" Target="mailto:gningi@navy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2:49:00Z</dcterms:created>
  <dc:creator>м</dc:creator>
  <dc:description/>
  <dc:language>en-US</dc:language>
  <cp:lastModifiedBy>*</cp:lastModifiedBy>
  <cp:lastPrinted>2007-09-18T12:01:00Z</cp:lastPrinted>
  <dcterms:modified xsi:type="dcterms:W3CDTF">2007-09-22T08:49:00Z</dcterms:modified>
  <cp:revision>3</cp:revision>
  <dc:subject/>
  <dc:title>Поздравляем</dc:title>
</cp:coreProperties>
</file>