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67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19 марта 2008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БЩЕЕ СОБРАНИЕ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Уважаемые члены Гидрографического общества!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 Narrow" w:ascii="Arial Narrow" w:hAnsi="Arial Narrow"/>
          <w:sz w:val="18"/>
        </w:rPr>
        <w:t xml:space="preserve">Уведомляем вас, что </w:t>
      </w:r>
      <w:r>
        <w:rPr>
          <w:rFonts w:cs="Arial Narrow" w:ascii="Arial Narrow" w:hAnsi="Arial Narrow"/>
          <w:b/>
          <w:sz w:val="18"/>
        </w:rPr>
        <w:t>15-ое Ежегодное общее собрание (конференция) состоится 9 апреля 2008 г.</w:t>
      </w:r>
      <w:r>
        <w:rPr>
          <w:rFonts w:cs="Arial Narrow" w:ascii="Arial Narrow" w:hAnsi="Arial Narrow"/>
          <w:sz w:val="18"/>
        </w:rPr>
        <w:t xml:space="preserve"> в конференц-зале Управления навигации и океанографии МО РФ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7450</wp:posOffset>
            </wp:positionH>
            <wp:positionV relativeFrom="paragraph">
              <wp:posOffset>-3810</wp:posOffset>
            </wp:positionV>
            <wp:extent cx="916305" cy="1028700"/>
            <wp:effectExtent l="0" t="0" r="0" b="0"/>
            <wp:wrapTight wrapText="bothSides">
              <wp:wrapPolygon edited="0">
                <wp:start x="-86" y="0"/>
                <wp:lineTo x="-86" y="21521"/>
                <wp:lineTo x="21595" y="21521"/>
                <wp:lineTo x="21595" y="0"/>
                <wp:lineTo x="-8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</w:rPr>
        <w:t>(С.-Петербург, 11 линия В.О., дом.8). Начало – в 15.00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удет предложена следующая повестка дня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ообщение Президента о деятельности за прошедший год.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ообщение Председателя Ревизионной комиссии о результатах проверки.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бсуждение.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Выборы Президента, Вице-президента, Ответственного секретаря, Казначея, членов Совета и Ревизионной комиссии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 окончании выборов - товарищеское общение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АШИ НОВЫЕ ЧЛЕНЫ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>Это - сотрудники ООО «Чарт Пилот»: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19. Сергей Владимирович Кузнецов, генеральный директор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0. Андрей Владимирович Попов, технический директор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1. Александр Реомарович Златопольский, начальник отдела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2. Владимир Анатольевич Стяжкин, ведущий специалист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3. Василий Николаевич Проворов, начальник ОКО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4. Валерий Константинович Лисунов, ведущий специалист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5. Борис Викторович Иванов, ведущий специалист.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284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>А  также: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28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326. Святослав Николаевич Мишин. Ст. редактор 280 ЦКП ВМФ, кап. 1     ранга в отставке, Заслуженный работник геодезии и картографии.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БИЛЕ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</w:rPr>
        <w:t>В период с мая по сентябрь этого года включительно свои юбилеи будут отмечать следующие члены Гидрографического общества: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Павел Аркадьевич Татаринов </w:t>
      </w:r>
      <w:r>
        <w:rPr>
          <w:rFonts w:cs="Arial Narrow" w:ascii="Arial Narrow" w:hAnsi="Arial Narrow"/>
          <w:sz w:val="18"/>
        </w:rPr>
        <w:t>– 1 мая 60 лет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Виктор Николаевич Елагин </w:t>
      </w:r>
      <w:r>
        <w:rPr>
          <w:rFonts w:cs="Arial Narrow" w:ascii="Arial Narrow" w:hAnsi="Arial Narrow"/>
          <w:sz w:val="18"/>
        </w:rPr>
        <w:t>– 4 мая 80 лет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Татьяна Михайловна Кулагина </w:t>
      </w:r>
      <w:r>
        <w:rPr>
          <w:rFonts w:cs="Arial Narrow" w:ascii="Arial Narrow" w:hAnsi="Arial Narrow"/>
          <w:sz w:val="18"/>
        </w:rPr>
        <w:t>– 22 мая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Андрей Олегович Леонов </w:t>
      </w:r>
      <w:r>
        <w:rPr>
          <w:rFonts w:cs="Arial Narrow" w:ascii="Arial Narrow" w:hAnsi="Arial Narrow"/>
          <w:sz w:val="18"/>
        </w:rPr>
        <w:t>– 25 мая 50 лет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Юрий Владимирович Юшков </w:t>
      </w:r>
      <w:r>
        <w:rPr>
          <w:rFonts w:cs="Arial Narrow" w:ascii="Arial Narrow" w:hAnsi="Arial Narrow"/>
          <w:sz w:val="18"/>
        </w:rPr>
        <w:t>– 28 мая 50 лет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Василий Никитович Раскатов </w:t>
      </w:r>
      <w:r>
        <w:rPr>
          <w:rFonts w:cs="Arial Narrow" w:ascii="Arial Narrow" w:hAnsi="Arial Narrow"/>
          <w:sz w:val="18"/>
        </w:rPr>
        <w:t>– 26 июня 60 лет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 xml:space="preserve">Виктор Владимирович Туровцев </w:t>
      </w:r>
      <w:r>
        <w:rPr>
          <w:rFonts w:cs="Arial Narrow" w:ascii="Arial Narrow" w:hAnsi="Arial Narrow"/>
          <w:sz w:val="18"/>
        </w:rPr>
        <w:t>– 1 июля 7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Николай Гаврилович Ягодницын </w:t>
      </w:r>
      <w:r>
        <w:rPr>
          <w:rFonts w:cs="Arial Narrow" w:ascii="Arial Narrow" w:hAnsi="Arial Narrow"/>
          <w:sz w:val="18"/>
        </w:rPr>
        <w:t>– 3 июля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7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е забудем поздравить юбиляров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ЗВАНИЯ И НАГРАДЫ – ЧЛЕНАМ ОБЩЕ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cs="Arial Narrow" w:ascii="Arial Narrow" w:hAnsi="Arial Narrow"/>
          <w:sz w:val="18"/>
        </w:rPr>
        <w:t xml:space="preserve">* Вице-президенту ГО </w:t>
      </w:r>
      <w:r>
        <w:rPr>
          <w:rFonts w:cs="Arial Narrow" w:ascii="Arial Narrow" w:hAnsi="Arial Narrow"/>
          <w:b/>
          <w:sz w:val="18"/>
        </w:rPr>
        <w:t>Николаю Аркадьевичу Нестерову</w:t>
      </w:r>
      <w:r>
        <w:rPr>
          <w:rFonts w:cs="Arial Narrow" w:ascii="Arial Narrow" w:hAnsi="Arial Narrow"/>
          <w:sz w:val="18"/>
        </w:rPr>
        <w:t xml:space="preserve"> приказом Федеральной службы по надзору в сфере образования и науки от 17.10.2007 г. №2151/380-П присвоено ученое звание «профессор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* Указом Президента РФ от 13.12. 2007 г. № 1676 орденом Почёта награждены  члены ГО </w:t>
      </w:r>
      <w:r>
        <w:rPr>
          <w:rFonts w:cs="Arial Narrow" w:ascii="Arial Narrow" w:hAnsi="Arial Narrow"/>
          <w:b/>
          <w:sz w:val="18"/>
        </w:rPr>
        <w:t>Александр Николаевич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b/>
          <w:sz w:val="18"/>
        </w:rPr>
        <w:t xml:space="preserve">Добротворский </w:t>
      </w:r>
      <w:r>
        <w:rPr>
          <w:rFonts w:cs="Arial Narrow" w:ascii="Arial Narrow" w:hAnsi="Arial Narrow"/>
          <w:sz w:val="18"/>
        </w:rPr>
        <w:t xml:space="preserve">и </w:t>
      </w:r>
      <w:r>
        <w:rPr>
          <w:rFonts w:cs="Arial Narrow" w:ascii="Arial Narrow" w:hAnsi="Arial Narrow"/>
          <w:b/>
          <w:sz w:val="18"/>
        </w:rPr>
        <w:t>Дмитрий Леонидович Щенни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cs="Arial Narrow" w:ascii="Arial Narrow" w:hAnsi="Arial Narrow"/>
          <w:sz w:val="18"/>
        </w:rPr>
        <w:tab/>
        <w:t>Поздравляем коллег и желаем им научных и творческих успехов на благо Гидрографии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18"/>
          <w:lang w:val="en-US"/>
        </w:rPr>
        <w:t>IX</w:t>
      </w:r>
      <w:r>
        <w:rPr>
          <w:rFonts w:cs="Arial Narrow" w:ascii="Arial Narrow" w:hAnsi="Arial Narrow"/>
          <w:b/>
          <w:sz w:val="18"/>
        </w:rPr>
        <w:t xml:space="preserve"> МЕЖДУНАРОДНЫЙ ФОРУМ «ДЕНЬ БАЛТИЙСКОГО МОРЯ»</w:t>
      </w:r>
      <w:r>
        <w:rPr>
          <w:rFonts w:cs="Arial Narrow" w:ascii="Arial Narrow" w:hAnsi="Arial Narrow"/>
          <w:sz w:val="18"/>
        </w:rPr>
        <w:t xml:space="preserve"> состоялся 11-13 марта 2008 г. в Санкт-Петербурге. Подробности можно узнать на сайте </w:t>
      </w:r>
      <w:r>
        <w:rPr>
          <w:rFonts w:cs="Arial Narrow" w:ascii="Arial Narrow" w:hAnsi="Arial Narrow"/>
          <w:sz w:val="18"/>
          <w:lang w:val="en-US"/>
        </w:rPr>
        <w:t>www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helcom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>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lang w:val="en-US"/>
        </w:rPr>
        <w:t>V</w:t>
      </w:r>
      <w:r>
        <w:rPr>
          <w:rFonts w:cs="Arial Narrow" w:ascii="Arial Narrow" w:hAnsi="Arial Narrow"/>
          <w:b/>
          <w:sz w:val="18"/>
          <w:szCs w:val="18"/>
        </w:rPr>
        <w:t xml:space="preserve"> МЕЖДУНАРОДНАЯ КОНФЕРЕНЦИЯ «ИСТОРИЯ ОКЕАНОЛОГИИ: ИЗУЧЕНИЕ И ОСВОЕНИЕ АРКТИКИ» </w:t>
      </w:r>
      <w:r>
        <w:rPr>
          <w:rFonts w:cs="Arial Narrow" w:ascii="Arial Narrow" w:hAnsi="Arial Narrow"/>
          <w:sz w:val="18"/>
          <w:szCs w:val="18"/>
        </w:rPr>
        <w:t xml:space="preserve">пройдёт 11-12 июля 2008 г. в Санкт-Петербурге на базе Филиала Музея Мирового океана «Ледокол Красин». Проведение конференции приурочено к 80-летию спасения экспедиции Э.Нобиле ледоколом «Красин». Подробности можно узнать на сайте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www</w:t>
      </w:r>
      <w:r>
        <w:rPr>
          <w:rFonts w:cs="Arial Narrow" w:ascii="Arial Narrow" w:hAnsi="Arial Narrow"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  <w:lang w:val="en-US"/>
        </w:rPr>
        <w:t>vitiaz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left="36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rPr/>
      </w:pPr>
      <w:r>
        <w:rPr>
          <w:rFonts w:cs="Arial Narrow" w:ascii="Arial Narrow" w:hAnsi="Arial Narrow"/>
          <w:sz w:val="18"/>
          <w:szCs w:val="18"/>
        </w:rPr>
        <w:t xml:space="preserve">«НЕ ГОВОРИ С ТОСКОЙ - </w:t>
      </w:r>
      <w:r>
        <w:rPr>
          <w:rFonts w:cs="Arial Narrow" w:ascii="Arial Narrow" w:hAnsi="Arial Narrow"/>
          <w:i/>
          <w:sz w:val="18"/>
          <w:szCs w:val="18"/>
        </w:rPr>
        <w:t>ИХ НЕТ</w:t>
      </w:r>
      <w:r>
        <w:rPr>
          <w:rFonts w:cs="Arial Narrow" w:ascii="Arial Narrow" w:hAnsi="Arial Narrow"/>
          <w:sz w:val="18"/>
          <w:szCs w:val="18"/>
        </w:rPr>
        <w:t>,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НО С БЛАГОДАРНОСТИЮ – </w:t>
      </w:r>
      <w:r>
        <w:rPr>
          <w:rFonts w:cs="Arial Narrow" w:ascii="Arial Narrow" w:hAnsi="Arial Narrow"/>
          <w:b/>
          <w:i/>
          <w:sz w:val="18"/>
          <w:szCs w:val="18"/>
        </w:rPr>
        <w:t>БЫЛИ</w:t>
      </w:r>
      <w:r>
        <w:rPr>
          <w:rFonts w:cs="Arial Narrow" w:ascii="Arial Narrow" w:hAnsi="Arial Narrow"/>
          <w:b/>
          <w:sz w:val="18"/>
          <w:szCs w:val="18"/>
        </w:rPr>
        <w:t>!</w:t>
      </w:r>
      <w:r>
        <w:rPr/>
        <w:t>»</w:t>
      </w:r>
    </w:p>
    <w:p>
      <w:pPr>
        <w:pStyle w:val="Normal"/>
        <w:ind w:left="1440" w:firstLine="72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В.А.Жуковский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6"/>
        </w:rPr>
      </w:pPr>
      <w:r>
        <w:rPr>
          <w:rFonts w:cs="Arial Narrow" w:ascii="Arial Narrow" w:hAnsi="Arial Narrow"/>
          <w:b/>
          <w:i/>
          <w:color w:val="000000"/>
          <w:sz w:val="18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eastAsia="Arial Narrow" w:cs="Arial Narrow" w:ascii="Arial Narrow" w:hAnsi="Arial Narrow"/>
          <w:b/>
          <w:color w:val="000000"/>
          <w:sz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</w:t>
      </w:r>
      <w:r>
        <w:rPr>
          <w:rFonts w:cs="Arial Narrow" w:ascii="Arial Narrow" w:hAnsi="Arial Narrow"/>
          <w:sz w:val="18"/>
          <w:szCs w:val="18"/>
        </w:rPr>
        <w:t xml:space="preserve">рагически погиб член ГО Начальник научно-исследовательского центра ГНИНГИ МО РФ капитан 1 ранга запаса  </w:t>
      </w:r>
      <w:r>
        <w:rPr>
          <w:rFonts w:cs="Arial Narrow" w:ascii="Arial Narrow" w:hAnsi="Arial Narrow"/>
          <w:b/>
          <w:sz w:val="18"/>
          <w:szCs w:val="18"/>
        </w:rPr>
        <w:t>Александр Борисович Опарин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8"/>
          <w:szCs w:val="18"/>
        </w:rPr>
        <w:t>Он родился 16 мая 1954 года. В 1977 году окончил ВВМУ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имени М.В. Фрунзе, а в 1984 -  6-е Высшие специальные офицерские классы ВМФ с отличием. Службу гидрографа проходил на Северном флоте. С </w:t>
      </w:r>
      <w:r>
        <w:rPr>
          <w:rFonts w:cs="Arial Narrow" w:ascii="Arial Narrow" w:hAnsi="Arial Narrow"/>
          <w:color w:val="000000"/>
          <w:spacing w:val="-20"/>
          <w:sz w:val="18"/>
          <w:szCs w:val="18"/>
        </w:rPr>
        <w:t>1987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г. служил в ГНИНГИ. В 1996 году </w:t>
      </w:r>
      <w:r>
        <w:rPr>
          <w:rFonts w:cs="Arial Narrow" w:ascii="Arial Narrow" w:hAnsi="Arial Narrow"/>
          <w:sz w:val="18"/>
          <w:szCs w:val="18"/>
        </w:rPr>
        <w:t>успешно защитил диссертацию на соискание ученой степени кандидата, а в 2004 году - доктора технических наук. В 2002 году стал Лауреатом премии Правительства России в области науки и техники. Являлся руководителем шести проектов в рамках федеральной целевой программы «Мировой океан» и работ по «Программе подготовки перечней географических координат точек, определяющих линии внешних границ континентального шельфа Российской Федерации в Северном Ледовитом и Тихом океанах, и их обоснованию». Участвовал в работе Национального океанографического комитета России, в ведомственных и международных конференциях и семинарах по проблемам исследования Мирового океана. Его научные труды позволили поднять на новый уровень решение информационных задач НГГМО ВМФ. Александр Борисович был деятельным членом Гидрографического общества и неоднократно оказывал  помощь в проведении его мероприятий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оследний раз Александра Борисовича видели  31 октября 2007 года поздно вечером на Московском вокзале. После того, как он посадил своего товарища на поезд  Санкт-Петербург – Москва, он намеревался на попутной машине поехать домой</w:t>
      </w:r>
      <w:r>
        <w:rPr>
          <w:rFonts w:cs="Arial Narrow" w:ascii="Arial Narrow" w:hAnsi="Arial Narrow"/>
          <w:b/>
          <w:sz w:val="18"/>
          <w:szCs w:val="18"/>
        </w:rPr>
        <w:t>…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szCs w:val="18"/>
        </w:rPr>
        <w:t>Только в первых числах  февраля его тело нашли на поле вблизи поселка Шушары под  Санкт-Петербургом. Через несколько дней родственники, товарищи и сослуживцы простились с ним на старом кладбище пос. Мурино в пригороде Санкт-Петербург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СОБЫ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TimesNewRomanPS-BoldMT;Times New Roman"/>
          <w:b/>
          <w:b/>
          <w:bCs/>
          <w:color w:val="000000"/>
          <w:sz w:val="18"/>
          <w:szCs w:val="18"/>
        </w:rPr>
      </w:pPr>
      <w:r>
        <w:rPr>
          <w:rFonts w:cs="TimesNewRomanPS-BoldMT;Times New Roman" w:ascii="Arial Narrow" w:hAnsi="Arial Narrow"/>
          <w:bCs/>
          <w:color w:val="000000"/>
          <w:sz w:val="18"/>
          <w:szCs w:val="18"/>
        </w:rPr>
        <w:t>6-7 февраля 2008 г</w:t>
      </w:r>
      <w:r>
        <w:rPr>
          <w:rFonts w:cs="TimesNewRomanPSMT;Times New Roman" w:ascii="Arial Narrow" w:hAnsi="Arial Narrow"/>
          <w:color w:val="000000"/>
          <w:sz w:val="18"/>
          <w:szCs w:val="18"/>
        </w:rPr>
        <w:t xml:space="preserve">. в Санкт-Петербурге </w:t>
      </w:r>
      <w:r>
        <w:rPr>
          <w:rFonts w:cs="Arial-BoldMT;Times New Roman" w:ascii="Arial Narrow" w:hAnsi="Arial Narrow"/>
          <w:bCs/>
          <w:color w:val="000000"/>
          <w:sz w:val="18"/>
          <w:szCs w:val="18"/>
        </w:rPr>
        <w:t xml:space="preserve">ГМА им. адм. С.О. Макарова </w:t>
      </w:r>
      <w:r>
        <w:rPr>
          <w:rFonts w:cs="TimesNewRomanPSMT;Times New Roman" w:ascii="Arial Narrow" w:hAnsi="Arial Narrow"/>
          <w:color w:val="000000"/>
          <w:sz w:val="18"/>
          <w:szCs w:val="18"/>
        </w:rPr>
        <w:t xml:space="preserve">организовала Всероссийский научно-технический семинар на тему </w:t>
      </w:r>
      <w:r>
        <w:rPr>
          <w:rFonts w:cs="TimesNewRomanPS-BoldMT;Times New Roman" w:ascii="Arial Narrow" w:hAnsi="Arial Narrow"/>
          <w:bCs/>
          <w:color w:val="000000"/>
          <w:sz w:val="18"/>
          <w:szCs w:val="18"/>
        </w:rPr>
        <w:t>«Современное состояние электронной картографии для морской и речной навиг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Arial Narrow" w:hAnsi="Arial Narrow"/>
          <w:color w:val="000000"/>
          <w:sz w:val="18"/>
          <w:szCs w:val="18"/>
        </w:rPr>
        <w:t>Главная цель семинара - обмен опытом использования электронных картографических систем (ЭКС), создание электронных карт внутренних водных путей и морских акваторий, а также координация работ по внедрению электронных картографических систем на морских судах, судах внутреннего и смешанного река-море плавания, стандартов качества подготовки специалис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Arial Narrow" w:hAnsi="Arial Narrow"/>
          <w:color w:val="000000"/>
          <w:sz w:val="18"/>
          <w:szCs w:val="18"/>
        </w:rPr>
        <w:t>В семинаре приняли участие более 100 специалистов судоходных компаний, организаций производителей электронных навигационных карт, судового оборудования и тренажерной техники, руководителей и инструкторов тренажерных центров, преподавателей морских и речных учебных заведений, представлявших 62 организации из Санкт-Петербурга, Калининграда, Архангельска, Москвы, Мурманска, Новосибирска, Томска, Владивостока и других городов России. Всего было заслушано и обсуждено 26 докладов. Очень заинтересованное поведение участников в ходе семинара показало, что в деле создания и использования электронных карт на морях и реках пока еще существует много проблем, требующих согласованных решений.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18"/>
          <w:szCs w:val="18"/>
        </w:rPr>
      </w:pPr>
      <w:r>
        <w:rPr>
          <w:rFonts w:cs="TimesNewRomanPSMT;Times New Roman" w:ascii="Arial Narrow" w:hAnsi="Arial Narrow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b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ВОЕ ПОПОЛНЕНИЕ ГИДРОГРАФОВ</w:t>
      </w:r>
    </w:p>
    <w:p>
      <w:pPr>
        <w:pStyle w:val="Normal"/>
        <w:tabs>
          <w:tab w:val="clear" w:pos="720"/>
          <w:tab w:val="left" w:pos="-993" w:leader="none"/>
          <w:tab w:val="left" w:pos="567" w:leader="none"/>
          <w:tab w:val="left" w:pos="680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</w:rPr>
        <w:tab/>
        <w:t xml:space="preserve">Как обычно, весной Государственная морская академия им. адмирала С.О.Макарова выпускает из своих стен новый отряд молодых гидрографов. В этом году Арктический факультет (АРФ) по специальности «гидрография» окончило 36 человек.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680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</w:rPr>
        <w:tab/>
        <w:t xml:space="preserve">Руководство АРФ, на котором подготавливаются специалисты-гидрографы, обратилось к Президенту ГО с просьбой рассмотреть возможность награждения именными дипломами Гидрографического общества выпускников, проявивших усердие и стремление к овладению гидрографической специальностью и защитивших с отличной оценкой дипломные работы.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6804" w:leader="none"/>
        </w:tabs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3 марта Совет ГО рассмотрел представление руководства АРФ и принял решение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6804" w:leader="none"/>
        </w:tabs>
        <w:spacing w:lineRule="exact" w:line="180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850</wp:posOffset>
            </wp:positionH>
            <wp:positionV relativeFrom="paragraph">
              <wp:posOffset>13335</wp:posOffset>
            </wp:positionV>
            <wp:extent cx="951230" cy="9436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</w:rPr>
        <w:t>1.</w:t>
        <w:tab/>
        <w:t xml:space="preserve">Диплом имени профессора Андрея Павловича Белоброва по специальности «гидрография» присудить </w:t>
      </w:r>
      <w:r>
        <w:rPr>
          <w:rFonts w:cs="Arial Narrow" w:ascii="Arial Narrow" w:hAnsi="Arial Narrow"/>
          <w:b/>
          <w:sz w:val="18"/>
        </w:rPr>
        <w:t xml:space="preserve">Прозорову Игорю Владимировичу.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6804" w:leader="none"/>
        </w:tabs>
        <w:spacing w:lineRule="exact" w:line="180"/>
        <w:ind w:firstLine="360"/>
        <w:jc w:val="both"/>
        <w:rPr>
          <w:rFonts w:ascii="Arial Narrow" w:hAnsi="Arial Narrow" w:cs="Arial Narrow"/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4770</wp:posOffset>
            </wp:positionH>
            <wp:positionV relativeFrom="paragraph">
              <wp:posOffset>13335</wp:posOffset>
            </wp:positionV>
            <wp:extent cx="914400" cy="889635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</w:rPr>
        <w:t>2</w:t>
        <w:tab/>
      </w:r>
      <w:r>
        <w:rPr>
          <w:rFonts w:cs="Arial Narrow" w:ascii="Arial Narrow" w:hAnsi="Arial Narrow"/>
          <w:sz w:val="18"/>
        </w:rPr>
        <w:t xml:space="preserve">Диплом имени профессора Владимира Аполлинариевича Снежин-ского по специализации «гидрометеорологическое обеспечение судоход-ства» присудить </w:t>
      </w:r>
      <w:r>
        <w:rPr>
          <w:rFonts w:cs="Arial Narrow" w:ascii="Arial Narrow" w:hAnsi="Arial Narrow"/>
          <w:b/>
          <w:sz w:val="18"/>
        </w:rPr>
        <w:t>Беловой Ксении Владимировне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180"/>
        <w:ind w:firstLine="36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>6 марта на церемонии выпуска молодых специалистов в здании Академии на Васильевском острове Президент ГО Н.Н.Неронов вручил дипломы награждённы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ПРИЯТНАЯ ВСТРЕЧА С ЮНЫМИ</w:t>
      </w:r>
    </w:p>
    <w:p>
      <w:pPr>
        <w:pStyle w:val="Normal"/>
        <w:numPr>
          <w:ilvl w:val="0"/>
          <w:numId w:val="0"/>
        </w:numPr>
        <w:spacing w:lineRule="exact" w:line="180"/>
        <w:ind w:firstLine="7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Мы уже неоднократно сообщали о содружестве Гидрографического общества с Историко-географическим клубом имени Б.А.Вилькицкого школы №43, которым руководит учительница географии Елена Андреевна Назаренко. 20-21 февраля  члены ГО А.И.Груздев, Б.М.Золотайкин, С.Н.Мишин, В.Г.Рыбин, С.М.Рыбина и В.А.Солодов приняли участие в конференции  «Великие географические открытия в эпоху Дома Романовых», посвящённой 395-летию династии Романовых и 95-летию открытия Земли Императора Николая </w:t>
      </w:r>
      <w:r>
        <w:rPr>
          <w:rFonts w:cs="Arial Narrow" w:ascii="Arial Narrow" w:hAnsi="Arial Narrow"/>
          <w:sz w:val="18"/>
          <w:lang w:val="en-US"/>
        </w:rPr>
        <w:t>II</w:t>
      </w:r>
      <w:r>
        <w:rPr>
          <w:rFonts w:cs="Arial Narrow" w:ascii="Arial Narrow" w:hAnsi="Arial Narrow"/>
          <w:sz w:val="18"/>
        </w:rPr>
        <w:t xml:space="preserve"> (Северная Земля). В конференции приняли участие родственники Б.А.Вилькицкого Петер Вилькицкий (внук) с супругой, проживающие в Голландии, и И.С.Тихомирова (правнучатая племянница), а также И.Н.Евгенова - дочь исследователя Арктики Н.И.Евгенова со своей дочерью.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первый день ученики 7 – 10 классов сделали 22 сообщения, в которых рассказали как о всех представителях Дома Романовых, так и об основных русских землепроходцах и мореплавателях – начиная с Семёна Дежнева и кончая Борисом Вилькицким. После ребят выступили гости. Б.М.Золотайкин выразил своё глубокое удовлетворение конференцией, поблагодарил организаторов и вручил клубу только что вышедшую книгу «Адмирал Георгий Авраамов». В.Г.Рыбин также подарил  клубу копию статьи Ф.Врангеля из «Записок по гидрографии» 1900 г. о подготовке экспедиции барона Эдуарда Толя на шхуне «Заря». А.И.Груздев вручил три книги из своей библиотеки, посвящённые исследованиям Дальнего Востока и Русской Америки с автографами автора - известного гидрографа, географа и историка А.И.Алексеева.  </w:t>
      </w:r>
    </w:p>
    <w:p>
      <w:pPr>
        <w:pStyle w:val="Normal"/>
        <w:numPr>
          <w:ilvl w:val="0"/>
          <w:numId w:val="0"/>
        </w:numPr>
        <w:spacing w:lineRule="exact" w:line="180"/>
        <w:ind w:firstLine="7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а второй день ребята и гости посетили Петропавловскую крепость, где Петеру Вилькицкому было предоставлено почётное право произвести полуденный выстрел из орудия. Затем одна группа участников возложила цветы к мемориальной доске адмирала Г.И.Невельского на ул. Чайковского, а другая – на могилы А.И. и Б.А. Вилькицких, а также на могилу Н.В.Морозова на Смоленском кладбище.</w:t>
      </w:r>
    </w:p>
    <w:p>
      <w:pPr>
        <w:pStyle w:val="Normal"/>
        <w:numPr>
          <w:ilvl w:val="0"/>
          <w:numId w:val="0"/>
        </w:numPr>
        <w:spacing w:lineRule="exact" w:line="180"/>
        <w:ind w:firstLine="720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Естественным завершением конференции был обед в школьной столовой, на котором представители ГО ещё раз поблагодарили руководство и учителей школы за их благородную работу по воспитанию молодого поколения.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>
          <w:rFonts w:ascii="Arial Narrow" w:hAnsi="Arial Narrow" w:cs="Arial Narrow"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0</wp:posOffset>
            </wp:positionH>
            <wp:positionV relativeFrom="paragraph">
              <wp:posOffset>86360</wp:posOffset>
            </wp:positionV>
            <wp:extent cx="3314700" cy="1962785"/>
            <wp:effectExtent l="0" t="0" r="0" b="0"/>
            <wp:wrapTight wrapText="bothSides">
              <wp:wrapPolygon edited="0">
                <wp:start x="-62" y="0"/>
                <wp:lineTo x="-62" y="21490"/>
                <wp:lineTo x="21599" y="21490"/>
                <wp:lineTo x="21599" y="0"/>
                <wp:lineTo x="-6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i/>
        </w:rPr>
        <w:t>После полуденного выстрела (слева направо): И.С.Тихомирова, П.Вилькицкий с супругой, Е.А.Назаренк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ЮБИЛЕЙ НТЦ ПАС НАН</w:t>
      </w:r>
    </w:p>
    <w:p>
      <w:pPr>
        <w:pStyle w:val="Normal"/>
        <w:spacing w:lineRule="exact" w:line="180"/>
        <w:ind w:firstLine="709"/>
        <w:jc w:val="both"/>
        <w:rPr/>
      </w:pPr>
      <w:r>
        <w:rPr>
          <w:rFonts w:cs="Arial Narrow" w:ascii="Arial Narrow" w:hAnsi="Arial Narrow"/>
          <w:sz w:val="18"/>
          <w:szCs w:val="18"/>
        </w:rPr>
        <w:t>14 мая 2008 г. исполняется 15 лет со дня создания Научно-технического центра панорамных акустических систем Национальной академии наук Украины. Возглавляет его член Гидрографического общества доктор технических наук, ныне член-корреспондент НАН Украины Анатолий Иванович Гончар,    главный конструктор таких   гидрографических приборов и комплексов, как ГЭБО-100, ГКБО-500 и ГКБО-2000, разработанных для ГС ВМФ СССР, а также ГБО-6000 и ГБО «Съемка-Янтарь» для АНПА «Янтарь» с глубиной использования до 6000м.</w:t>
      </w:r>
    </w:p>
    <w:p>
      <w:pPr>
        <w:pStyle w:val="Normal"/>
        <w:spacing w:lineRule="exact" w:line="180"/>
        <w:ind w:firstLine="709"/>
        <w:jc w:val="both"/>
        <w:rPr/>
      </w:pPr>
      <w:r>
        <w:rPr>
          <w:rFonts w:cs="Arial Narrow" w:ascii="Arial Narrow" w:hAnsi="Arial Narrow"/>
          <w:sz w:val="18"/>
          <w:szCs w:val="18"/>
        </w:rPr>
        <w:t>В  Центре  выполняются фундаментальные и прикладные исследования и создаются новые образцы панорамных гидроакустических средств обследования акваторий, поиска и обнаружения затонувших объектов, в том числе малоразмерных, исследования рельефа дна, профилирования и стратификации донных отложений в обеспечение разведки сырьевых ресурсов Мирового океана, контроля целостности подводных инженерных сооружений, контроля экологического состояния акваторий.</w:t>
      </w:r>
    </w:p>
    <w:p>
      <w:pPr>
        <w:pStyle w:val="Normal"/>
        <w:spacing w:lineRule="exact" w:line="180"/>
        <w:ind w:firstLine="70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Центре разработаны современные мобильные цифровые гидроакустические средства исследования акваторий: эхолот ЭМ-100, гидролокаторы бокового обзора ГБО-50, ГБО-100МП, ГБО-100МПА, экспериментальный образец параметрического профилографа  ПГ. </w:t>
      </w:r>
    </w:p>
    <w:p>
      <w:pPr>
        <w:pStyle w:val="Normal"/>
        <w:spacing w:lineRule="exact" w:line="180"/>
        <w:ind w:firstLine="709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Центр принимал участие в двух Украинских антарктических экспедициях, разработанной аппаратурой обследовал подходы к Антарктической  станции «Академик Вернадский», а также районы Черного и Азовского морей.</w:t>
      </w:r>
    </w:p>
    <w:p>
      <w:pPr>
        <w:pStyle w:val="Normal"/>
        <w:spacing w:lineRule="exact" w:line="180"/>
        <w:ind w:firstLine="709"/>
        <w:jc w:val="both"/>
        <w:rPr/>
      </w:pPr>
      <w:r>
        <w:rPr>
          <w:rFonts w:cs="Arial Narrow" w:ascii="Arial Narrow" w:hAnsi="Arial Narrow"/>
          <w:sz w:val="18"/>
          <w:szCs w:val="18"/>
        </w:rPr>
        <w:t>Издается ежегодный сборник научных трудов «Гидроакустический журнал» (проблемы, методы и средства исследований Мирового океана), открыта аспиранту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ВЫЕ КНИГИ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i/>
          <w:sz w:val="18"/>
        </w:rPr>
        <w:t>*Басок В.М., Золотайкин Б.М., Клубков Ю.М., Щербаков В.А.</w:t>
      </w:r>
      <w:r>
        <w:rPr>
          <w:rFonts w:cs="Arial Narrow" w:ascii="Arial Narrow" w:hAnsi="Arial Narrow"/>
          <w:sz w:val="18"/>
        </w:rPr>
        <w:t xml:space="preserve"> Адмирал Георгий Авраамов. Книга повествует о жизни и деятельности вице-адмирала Г.Н.Авраамова, о морской династии Авраамовых, о судьбах питомцев военно-морских подготовительных училищ. СПб.; 2007. 222 с. </w:t>
      </w:r>
      <w:r>
        <w:rPr>
          <w:rFonts w:cs="Arial Narrow" w:ascii="Arial Narrow" w:hAnsi="Arial Narrow"/>
          <w:i/>
          <w:sz w:val="18"/>
        </w:rPr>
        <w:t>(По вопросам приобретения книги можно обращаться к авторам-составителям по телефонам: 516-61-62 или 726-13-68.)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sz w:val="18"/>
        </w:rPr>
        <w:t xml:space="preserve">*Андреев А.О., Дукальская М.В., Фролов С.В. </w:t>
      </w:r>
      <w:r>
        <w:rPr>
          <w:rFonts w:cs="Arial Narrow" w:ascii="Arial Narrow" w:hAnsi="Arial Narrow"/>
          <w:sz w:val="18"/>
        </w:rPr>
        <w:t>Международный полярный год. СПб.: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ААНИИ. 2007. 118 с. Тир. 1500. Экземпляр книги передан в библиотеку 280 ЦКП ВМФ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i/>
          <w:sz w:val="18"/>
        </w:rPr>
        <w:t xml:space="preserve">* Глушков В.В. </w:t>
      </w:r>
      <w:r>
        <w:rPr>
          <w:rFonts w:cs="Arial Narrow" w:ascii="Arial Narrow" w:hAnsi="Arial Narrow"/>
          <w:sz w:val="18"/>
        </w:rPr>
        <w:t>История военной картографии в России (</w:t>
      </w:r>
      <w:r>
        <w:rPr>
          <w:rFonts w:cs="Arial Narrow" w:ascii="Arial Narrow" w:hAnsi="Arial Narrow"/>
          <w:sz w:val="18"/>
          <w:lang w:val="en-US"/>
        </w:rPr>
        <w:t>XVIII</w:t>
      </w:r>
      <w:r>
        <w:rPr>
          <w:rFonts w:cs="Arial Narrow" w:ascii="Arial Narrow" w:hAnsi="Arial Narrow"/>
          <w:sz w:val="18"/>
        </w:rPr>
        <w:t xml:space="preserve"> – начало </w:t>
      </w:r>
      <w:r>
        <w:rPr>
          <w:rFonts w:cs="Arial Narrow" w:ascii="Arial Narrow" w:hAnsi="Arial Narrow"/>
          <w:sz w:val="18"/>
          <w:lang w:val="en-US"/>
        </w:rPr>
        <w:t>XX</w:t>
      </w:r>
      <w:r>
        <w:rPr>
          <w:rFonts w:cs="Arial Narrow" w:ascii="Arial Narrow" w:hAnsi="Arial Narrow"/>
          <w:sz w:val="18"/>
        </w:rPr>
        <w:t xml:space="preserve"> в.) – М.: ИДЭЛ. 2007. 528 с. Тир. 2000. Экземпляр книги передан автором в дар библиотеке 280 ЦКП ВМФ.</w:t>
      </w:r>
      <w:r>
        <w:rPr>
          <w:rFonts w:cs="Arial Narrow" w:ascii="Arial Narrow" w:hAnsi="Arial Narrow"/>
          <w:i/>
          <w:sz w:val="18"/>
        </w:rPr>
        <w:t xml:space="preserve"> (Желающим приобрести книгу следует обращаться к В.Г.Смирнову по телефону 323-34-63.)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i/>
          <w:sz w:val="18"/>
        </w:rPr>
        <w:t xml:space="preserve">* Корякин В.С. </w:t>
      </w:r>
      <w:r>
        <w:rPr>
          <w:rFonts w:cs="Arial Narrow" w:ascii="Arial Narrow" w:hAnsi="Arial Narrow"/>
          <w:sz w:val="18"/>
        </w:rPr>
        <w:t>Рудольф Лазаревич Самойлович. 1881-1939. М.: Наука. 2007. 268 с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8"/>
        <w:spacing w:lineRule="exact" w:line="1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УБЛИКАЦИИ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Бойко Л.Г. </w:t>
      </w:r>
      <w:r>
        <w:rPr>
          <w:rFonts w:cs="Arial Narrow" w:ascii="Arial Narrow" w:hAnsi="Arial Narrow"/>
          <w:sz w:val="18"/>
        </w:rPr>
        <w:t xml:space="preserve">«Памятная записка о плавании северо-восточным проходом вдоль берегов Сибири от устья р. Енисей до Берингова пролива», составленная лейтенантом А.В.Колчаком 25 сентября (8 октября) 1906 г. // Известия РГО. Т. 139. Вып. 5. 2007. С. 80-85. 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Войнов Г.Н. </w:t>
      </w:r>
      <w:r>
        <w:rPr>
          <w:rFonts w:cs="Arial Narrow" w:ascii="Arial Narrow" w:hAnsi="Arial Narrow"/>
          <w:sz w:val="18"/>
        </w:rPr>
        <w:t>(ААНИИ) Лунные месячный и полумесячный приливы в арктических морях России // Океанология. Т. 47, № 5, 2007. С. 674-684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Зарубин С. </w:t>
      </w:r>
      <w:r>
        <w:rPr>
          <w:rFonts w:cs="Arial Narrow" w:ascii="Arial Narrow" w:hAnsi="Arial Narrow"/>
          <w:sz w:val="18"/>
        </w:rPr>
        <w:t>Поиск и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подъем РИТЭГ // Морской сборник. 2008. № 1. С. 50-56.</w:t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Комарицын А.А. </w:t>
      </w:r>
      <w:r>
        <w:rPr>
          <w:rFonts w:cs="Arial Narrow" w:ascii="Arial Narrow" w:hAnsi="Arial Narrow"/>
          <w:sz w:val="18"/>
        </w:rPr>
        <w:t>Наша карта бита? // Вести морского Петербурга. 2007. № 1. С. 36-38 (о состоянии и судьбе ГС ВМФ)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i/>
          <w:sz w:val="18"/>
        </w:rPr>
        <w:t xml:space="preserve">* Першин А. </w:t>
      </w:r>
      <w:r>
        <w:rPr>
          <w:rFonts w:cs="Arial Narrow" w:ascii="Arial Narrow" w:hAnsi="Arial Narrow"/>
          <w:sz w:val="18"/>
        </w:rPr>
        <w:t>К мечте под парусами «Крузенштерна» // Живописная Россия. №3-2007 (о кругосветном плавании барка в 2005-2006 гг.).</w:t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"/>
        <w:numPr>
          <w:ilvl w:val="0"/>
          <w:numId w:val="0"/>
        </w:numPr>
        <w:spacing w:lineRule="exact" w:line="18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ИКТО НЕ ЗАБЫТ…</w:t>
      </w:r>
    </w:p>
    <w:p>
      <w:pPr>
        <w:pStyle w:val="2"/>
        <w:spacing w:lineRule="exact" w:line="180"/>
        <w:jc w:val="both"/>
        <w:rPr/>
      </w:pPr>
      <w:r>
        <w:rPr>
          <w:rFonts w:cs="Arial Narrow" w:ascii="Arial Narrow" w:hAnsi="Arial Narrow"/>
          <w:sz w:val="18"/>
        </w:rPr>
        <w:t xml:space="preserve">В Минобороны России по архивным материалам подготовлена электронная база данных на лиц, погибших в Великой Отечественной войне. База включает более 17 млн. персоналий. Её адрес в Интернете </w:t>
      </w:r>
      <w:r>
        <w:rPr>
          <w:rFonts w:cs="Arial Narrow" w:ascii="Arial Narrow" w:hAnsi="Arial Narrow"/>
          <w:sz w:val="18"/>
          <w:lang w:val="en-US"/>
        </w:rPr>
        <w:t>http</w:t>
      </w:r>
      <w:r>
        <w:rPr>
          <w:rFonts w:cs="Arial Narrow" w:ascii="Arial Narrow" w:hAnsi="Arial Narrow"/>
          <w:sz w:val="18"/>
        </w:rPr>
        <w:t>:/</w:t>
      </w:r>
      <w:r>
        <w:rPr>
          <w:rFonts w:cs="Arial Narrow" w:ascii="Arial Narrow" w:hAnsi="Arial Narrow"/>
          <w:sz w:val="18"/>
          <w:lang w:val="en-US"/>
        </w:rPr>
        <w:t>www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obd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emorial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 xml:space="preserve">. </w:t>
      </w:r>
    </w:p>
    <w:p>
      <w:pPr>
        <w:pStyle w:val="2"/>
        <w:spacing w:lineRule="exact" w:line="18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spacing w:lineRule="exact" w:line="18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ТРЕБУЮТСЯ ГИДРОГРАФЫ</w:t>
      </w:r>
    </w:p>
    <w:p>
      <w:pPr>
        <w:pStyle w:val="2"/>
        <w:spacing w:lineRule="exact" w:line="180"/>
        <w:ind w:firstLine="72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 ООО "Питер газ" (Москва) создаётся отдел гидрографии и навигации. Есть ряд вакансий, предполагающих базовое образование гидрографа, специалиста в области морской навигации. Уровень заработной платы нормальный. </w:t>
      </w:r>
    </w:p>
    <w:p>
      <w:pPr>
        <w:pStyle w:val="2"/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пециалисты указанных профессий, как с опытом работы, так и молодые, готовые трудиться в Москве, могут присылать свои резюме Олегу Федоровичу Чуркину по адресу: </w:t>
      </w:r>
      <w:r>
        <w:rPr>
          <w:rFonts w:cs="Arial Narrow" w:ascii="Arial Narrow" w:hAnsi="Arial Narrow"/>
          <w:sz w:val="18"/>
          <w:szCs w:val="18"/>
          <w:lang w:val="en-US"/>
        </w:rPr>
        <w:t>churkin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oleg</w:t>
      </w:r>
      <w:r>
        <w:rPr>
          <w:rFonts w:cs="Arial Narrow" w:ascii="Arial Narrow" w:hAnsi="Arial Narrow"/>
          <w:sz w:val="18"/>
          <w:szCs w:val="18"/>
        </w:rPr>
        <w:t>@</w:t>
      </w:r>
      <w:r>
        <w:rPr>
          <w:rFonts w:cs="Arial Narrow" w:ascii="Arial Narrow" w:hAnsi="Arial Narrow"/>
          <w:sz w:val="18"/>
          <w:szCs w:val="18"/>
          <w:lang w:val="en-US"/>
        </w:rPr>
        <w:t>petergaz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com</w:t>
      </w:r>
      <w:r>
        <w:rPr>
          <w:rFonts w:cs="Arial Narrow" w:ascii="Arial Narrow" w:hAnsi="Arial Narrow"/>
          <w:sz w:val="18"/>
          <w:szCs w:val="18"/>
        </w:rPr>
        <w:t>.</w:t>
        <w:br/>
      </w:r>
      <w:r>
        <w:rPr>
          <w:rFonts w:cs="Arial Narrow" w:ascii="Arial Narrow" w:hAnsi="Arial Narrow"/>
          <w:sz w:val="18"/>
          <w:szCs w:val="18"/>
          <w:lang w:val="en-US"/>
        </w:rPr>
        <w:t>C</w:t>
      </w:r>
      <w:r>
        <w:rPr>
          <w:rFonts w:cs="Arial Narrow" w:ascii="Arial Narrow" w:hAnsi="Arial Narrow"/>
          <w:sz w:val="18"/>
          <w:szCs w:val="18"/>
        </w:rPr>
        <w:t>пециалистам в смежных областях океанографии, гидрометеорологии, геофизики может быть оказано содействие.</w:t>
        <w:br/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</w:rPr>
        <w:t xml:space="preserve">ИП-67 подготовлено В.Г.Смирновым (т. 323-3463, 579-2542, </w:t>
      </w:r>
      <w:hyperlink r:id="rId7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</w:rPr>
        <w:t>) и В.Г.Рыбиным (т.350-81-44:</w:t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hyperlink r:id="rId8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18"/>
          </w:rPr>
          <w:t>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>)</w:t>
      </w:r>
      <w:r>
        <w:rPr>
          <w:rFonts w:cs="Arial Narrow" w:ascii="Arial Narrow" w:hAnsi="Arial Narrow"/>
          <w:vanish/>
          <w:sz w:val="18"/>
        </w:rPr>
        <w:t>ыбинРыби…</w:t>
      </w:r>
      <w:r>
        <w:rPr>
          <w:rFonts w:cs="Arial Narrow" w:ascii="Arial Narrow" w:hAnsi="Arial Narrow"/>
          <w:sz w:val="18"/>
        </w:rPr>
        <w:t xml:space="preserve">. Редактор: Н.Н.Неронов. (т. 322-3322 доб. 269). Адрес Совета ГО:  199106,  Санкт-Петербург, Кожевенная линия,  41;  </w:t>
      </w:r>
      <w:hyperlink r:id="rId9">
        <w:r>
          <w:rPr>
            <w:rStyle w:val="InternetLink"/>
            <w:rFonts w:cs="Arial Narrow" w:ascii="Arial Narrow" w:hAnsi="Arial Narrow"/>
            <w:sz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sz w:val="18"/>
          </w:rPr>
          <w:t>-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sz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sz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ru</w:t>
        </w:r>
      </w:hyperlink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Romanus">
    <w:charset w:val="cc"/>
    <w:family w:val="decorative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sam1956@mail.ru" TargetMode="External"/><Relationship Id="rId8" Type="http://schemas.openxmlformats.org/officeDocument/2006/relationships/hyperlink" Target="mailto:vgr.gidro@mail.rcom.ru" TargetMode="External"/><Relationship Id="rId9" Type="http://schemas.openxmlformats.org/officeDocument/2006/relationships/hyperlink" Target="http://www.hydro-so.mail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0:00Z</dcterms:created>
  <dc:creator>м</dc:creator>
  <dc:description/>
  <cp:keywords/>
  <dc:language>en-US</dc:language>
  <cp:lastModifiedBy>Рыбин Виктор Георгиевич</cp:lastModifiedBy>
  <cp:lastPrinted>2008-03-19T10:58:00Z</cp:lastPrinted>
  <dcterms:modified xsi:type="dcterms:W3CDTF">2008-03-19T08:01:00Z</dcterms:modified>
  <cp:revision>4</cp:revision>
  <dc:subject/>
  <dc:title>Поздравляем</dc:title>
</cp:coreProperties>
</file>