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76</w:t>
      </w:r>
    </w:p>
    <w:p>
      <w:pPr>
        <w:pStyle w:val="Normal"/>
        <w:spacing w:lineRule="exact" w:line="220"/>
        <w:jc w:val="both"/>
        <w:rPr/>
      </w:pPr>
      <w:r>
        <w:rPr/>
        <w:t xml:space="preserve">Санкт-Петербург     </w:t>
      </w:r>
      <w:r>
        <w:rPr>
          <w:lang w:val="en-US"/>
        </w:rPr>
        <w:t>20</w:t>
      </w:r>
      <w:r>
        <w:rPr/>
        <w:t xml:space="preserve"> июля 2010 года</w:t>
      </w:r>
    </w:p>
    <w:p>
      <w:pPr>
        <w:pStyle w:val="Heading1"/>
        <w:spacing w:lineRule="exact" w:line="2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7450</wp:posOffset>
            </wp:positionH>
            <wp:positionV relativeFrom="paragraph">
              <wp:posOffset>121285</wp:posOffset>
            </wp:positionV>
            <wp:extent cx="3200400" cy="2038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220"/>
        <w:jc w:val="both"/>
        <w:rPr>
          <w:sz w:val="20"/>
        </w:rPr>
      </w:pPr>
      <w:r>
        <w:rPr/>
        <w:t>ПОЗДРАВЛЯЕМ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орогие товарищи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ердечно поздравляем вас с </w:t>
      </w:r>
      <w:r>
        <w:rPr>
          <w:rFonts w:cs="Arial Narrow" w:ascii="Arial Narrow" w:hAnsi="Arial Narrow"/>
          <w:b/>
          <w:sz w:val="18"/>
          <w:szCs w:val="18"/>
        </w:rPr>
        <w:t>Днем Военно-Морского Флота</w:t>
      </w:r>
      <w:r>
        <w:rPr>
          <w:rFonts w:cs="Arial Narrow" w:ascii="Arial Narrow" w:hAnsi="Arial Narrow"/>
          <w:sz w:val="18"/>
          <w:szCs w:val="18"/>
        </w:rPr>
        <w:t>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Желаем всем – и ветеранам, и молодежи – крепкого здоровья, благополучия, счастья и 7 футов под килем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 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четвертом квартале 2010 г. свои юбилеи будут отмечать следующие члены Гидрографического общест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ладимир Янович Васильев </w:t>
      </w:r>
      <w:r>
        <w:rPr>
          <w:rFonts w:cs="Arial Narrow" w:ascii="Arial Narrow" w:hAnsi="Arial Narrow"/>
          <w:sz w:val="18"/>
          <w:szCs w:val="18"/>
        </w:rPr>
        <w:t>– 10 октября –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/>
      </w:pPr>
      <w:r>
        <w:rPr>
          <w:rFonts w:cs="Arial Narrow" w:ascii="Arial Narrow" w:hAnsi="Arial Narrow"/>
          <w:b/>
          <w:sz w:val="18"/>
          <w:szCs w:val="18"/>
        </w:rPr>
        <w:t>Владимир Анатольевич Стяжкин</w:t>
      </w:r>
      <w:r>
        <w:rPr>
          <w:rFonts w:cs="Arial Narrow" w:ascii="Arial Narrow" w:hAnsi="Arial Narrow"/>
          <w:sz w:val="18"/>
          <w:szCs w:val="18"/>
        </w:rPr>
        <w:t xml:space="preserve"> – 23 октябр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Юрий Феофанович Маковиз </w:t>
      </w:r>
      <w:r>
        <w:rPr>
          <w:rFonts w:cs="Arial Narrow" w:ascii="Arial Narrow" w:hAnsi="Arial Narrow"/>
          <w:sz w:val="18"/>
          <w:szCs w:val="18"/>
        </w:rPr>
        <w:t>– 7 ноябр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Виктор Георгиевич Зима </w:t>
      </w:r>
      <w:r>
        <w:rPr>
          <w:rFonts w:cs="Arial Narrow" w:ascii="Arial Narrow" w:hAnsi="Arial Narrow"/>
          <w:sz w:val="18"/>
          <w:szCs w:val="18"/>
        </w:rPr>
        <w:t>– 11 октября – 7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Александр Юрьевич Морозов </w:t>
      </w:r>
      <w:r>
        <w:rPr>
          <w:rFonts w:cs="Arial Narrow" w:ascii="Arial Narrow" w:hAnsi="Arial Narrow"/>
          <w:sz w:val="18"/>
          <w:szCs w:val="18"/>
        </w:rPr>
        <w:t>– 11 октябр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Александр Юрьевич Камилов </w:t>
      </w:r>
      <w:r>
        <w:rPr>
          <w:rFonts w:cs="Arial Narrow" w:ascii="Arial Narrow" w:hAnsi="Arial Narrow"/>
          <w:sz w:val="18"/>
          <w:szCs w:val="18"/>
        </w:rPr>
        <w:t>– 22 ноября - 5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284"/>
        <w:jc w:val="both"/>
        <w:outlineLvl w:val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Юрий Евгеньевич Ерёмин </w:t>
      </w:r>
      <w:r>
        <w:rPr>
          <w:rFonts w:cs="Arial Narrow" w:ascii="Arial Narrow" w:hAnsi="Arial Narrow"/>
          <w:sz w:val="18"/>
          <w:szCs w:val="18"/>
        </w:rPr>
        <w:t>– 10 декабря – 6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</w:rPr>
        <w:t>ПРАЗДНОВАНИЕ Всемирного дня гидрографии-201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21 июня 2010 г. в конференц-зале УНиО МО РФ состоялось торжественное собрание, посвященное </w:t>
      </w:r>
      <w:r>
        <w:rPr>
          <w:rFonts w:cs="Arial Narrow" w:ascii="Arial Narrow" w:hAnsi="Arial Narrow"/>
          <w:b/>
          <w:sz w:val="18"/>
          <w:szCs w:val="18"/>
        </w:rPr>
        <w:t>Всемирному дню гидрографии и 85-летнему юбилею адмирала Аркадия Петровича Михайловского</w:t>
      </w:r>
      <w:r>
        <w:rPr>
          <w:rFonts w:cs="Arial Narrow" w:ascii="Arial Narrow" w:hAnsi="Arial Narrow"/>
          <w:sz w:val="18"/>
          <w:szCs w:val="18"/>
        </w:rPr>
        <w:t xml:space="preserve">, с участием ветеранов Гидрографической службы ВМФ, ветеранов-подводников, членов Гидрографического общества, ряда офицеров и служащих УНиО МО РФ и частей центрального подчинения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реди приглашенных гостей были представители промышленности и бизнеса: ООО «Навигационный дом» (А.Ю.Белов), ООО «Чарт-Пилот» (члены ГО А.В.Попов, Н.М.Лец), ЗАО «Транзас-технологии» (А.В.Белентьев), ЗАО «Севзапгидропроект» (член ГО В.Н.Раскатов), ЗАО «Морские навигационные системы» (члены ГО К.А.Смирнов, В.Г.Дзюба), Санкт-Петербургский филиал ОАО «Росморпорт» (В.В.Суворов), а также сотрудники Санкт-Петербургской издательской фирмы «Наука»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Средства массовой информации представляли съемочные группы телеканала ТВЦ («Морские вести») и телекомпании ВМФ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резидиуме находились генеральный директор ЦНИИ «Электроприбор» академик РАН, лауреат Ленинской премии В.Г.Пешехонов, президент Гидрографического общества, профессор, капитан 1 ранга в отставке Н.Н.Неронов и начальник УНиО МО РФ контр-адмирал С.В.Козлов, который открыл и вел торжественное собрание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Адмирал А.П.Михайловский на торжественном собрании не смог присутствовать по состоянию здоровья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3252470" cy="1763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ервым на собрании выступил Н.Н.Неронов, осветивший историю учреждения Всемирного дня гидрографии (2005 г.)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и тот вклад, который внесли в его учреждение Гидрографическое общество и ГУНиО МО РФ (в частности, адмирал А.А.Комарицын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Директор издательства «Наука», член ГО капитан 1 ранга в отставке С.В.Вальчук рассказал присутствующим об истории издания пяти книг начальника Главного управления навигации и океанографии МО СССР в 1985-1988 гг., адмирала в отставке А.П.Михайловского («Вертикальное всплытие», «Рабочая глубина», «Адмиралтейская игла», «Океанский паритет», «Цена успеха») и представил новый труд автора – «Путешествие в молодость (записки бывалого морехода)». Эта книга посвящена службе А.П.Михайловского в Гидрографии. Характеризуя творчество автора, С.В.Вальчук, в частности, отметил, что «он показывает Флот через людей», подчеркнул преимущества книг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А.П.Михайловского в сравнении с некоторыми другими флотскими авторами, а также выразил признательность академику В.Г.Пешехонову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за помощь в издании последних трех книг. Кроме того, С.В.Вальчук поблагодарил своих коллег по «Науке» за работу по подготовке к изданию новой книги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ыступивший затем вице-адмирал в отставке М.А.Косяченко (представитель А.П.Михайловского) отметил уникальность события (празднование Всемирного дня гидрографии и презентацию новой книги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 Гидрографии) и огласил обращение А.П.Михайловского «от автора», опубликованное в книг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редседатель общественной организации подводников контр-адмирал в отставке Л.Д.Чернавин прочитал свою поэму, посвященную флотской службе адмирала А.П.Михайловского, а член ГО контр-адмирал в отставке В.Г.Романов поделился воспоминаниями о совместной службе с ним в ГУНиО МО СССР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Редактор трех книг А.П.Михайловского, сотрудник «Науки», член ГО капитан 1 ранга в отставке Р.Н.Беркутов остановился на некоторых особенностях произведений адмирала, его уважительном отношении к людям и, в частности, отметил вклад капитана 1 ранга в отставке В.А.Монтелли и других офицеров в навигационно-гидрографическое обеспечение межтеатрового арктического подледного плавания атомохода под командованием А.П.Михайловского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Член ГО контр-адмирал в отставке Г.Ф.Баранов отметил то, что адмирал А.П.Михайловский привнес в деятельность Гидрографической службы ВМФ «военную жилку» и поблагодарил Судьбу за то, что она подарила ему возможность познакомиться и служить под началом такого выдающегося человека и флотоводца, как адмирал А.П.Михайловский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Однокашник адмирала, гидрограф, капитан 1 ранга в отставке член ГО Н.А.Колышев в своем выступлении отметил, что Аркадий Петрович является самым выдающимся офицером и уважаемым человеком из числа выпускников ВВМУ имени М.В.Фрунзе 1947 года (450 человек). «Гидрографиня» В.Г.Агерова поделилась воспоминаниями о впечатлениях от первых дней службы адмирала А.П.Михайловского в ГУНиО МО СССР и о своей работе по приведению в порядок его записок, поскольку была их первым читателем и редактором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етеран-подводник капитан 1 ранга в отставке В.А.Ваганов, которому пришлось служить под началом А.П.Михайловского как командира подводной лодки и как командира дивизии ПЛ ПЛ, отметил его деловые и человеческие качества (простоту, скромность, общительность) и значение как «крупного военно-морского деятеля»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Н.А.Михайловская (дочь адмирала) поблагодарила участников собрания за добрые слова в адрес ее отца и в своем выступлении огласила план новой книги, рукопись которой Аркадий Петрович готовит весьма энергично. Книга будет посвящена «иностранным» впечатлениям адмирала, полученным в разные годы службы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 заключительном слове контр-адмирал С.В.Козлов поздравил присутствующих с Всемирным днем гидрографии, поблагодарил гостей за участие в торжественном собрании и пригласил всех на праздничный фуршет. 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сле собрания Н.А.Михайловской были вручены памятные адреса и подарки для отца – от офицеров и сотрудников УНиО МО РФ, от членов Гидрографического общества и от ОАО «ГНИНГИ»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Во второй, неформальной части праздника (на организацию которой А.П.Михайловский выделил значительные личные средства) звучали тосты «за процветание Гидрографии», «за адмирала А.П.Михайловского», «за Президента Гидрографического общества» и др., которые провозглашали Л.Д.Чернавин, А.А.Комарицын, С.В.Козлов, Н.Н.Неронов, В.А.Ваганов, В.Г.Романов, Ю.А.Князев, И.М.Мирошников, С.Г.Микавтадзе и Н.А.Нестеров.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СОТРУДНИЧЕСТВО ПРОДОЛЖАЕТСЯ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Мы уже неоднократно сообщали о сотрудничестве Гидрографического общества с Историко-географическим клубом имени Б.А.Вилькицкого, который под руководством Е.А.Назаренко действует в школе №43 Приморского района Санкт-Петербурга. 31 мая 2010 г. состоялось очередное мероприятие этого клуба – конференция «Былых времён назад не отозвать», посвящённая 125-летию со дня рождения 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«российского Колумба» ХХ века Бориса Андреевича Вилькицкого. 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drawing>
          <wp:inline distT="0" distB="0" distL="0" distR="0">
            <wp:extent cx="3225800" cy="2568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>В конференции приняли участие члены ГО: Н.Н.Неронов, С.Н.Мишин, Б.М.Золотайкин, В.Г.Рыбин и И.С.Тихомирова (внучатая племянница Бориса Андреевича). Почётным гостем конференции был внук Б.А.Вилькицкого – гражданин ФРГ Петер Вилькицки, приехавший вместе с супругой. 6 докладов, которые сделали учащиеся 9К класса, были посвящены не только Б.А.Вилькицкому и ГЭСЛО с демонстрацией фотографий, но и Арктике в разных её аспектах, в том числе и незаменимым помощникам исследователей – собакам. Выступивший затем с кратким словом Б.М.Золотайкин поблагодарил ребят за хорошие доклады и подарил клубу недавно изданную книгу члена ГО В.И.Корякина «Кругосветные и полукругосветные научно-исследовательские экспедиции Российского Военно-морского флота»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Президент ГО Н.Н.Неронов по поручению Президента Фонда полярных исследований (г. Москва), члена ГО П.В.Боярского вручил Петеру Вилькицки Орден Б.А.Вилькицкого, В ответном слове награждённый выразил благодарность  за приглашение и награду. Он также отметил высокое качество докладов, сделанных школьниками-членами клуба.</w:t>
      </w:r>
    </w:p>
    <w:p>
      <w:pPr>
        <w:pStyle w:val="Normal"/>
        <w:jc w:val="both"/>
        <w:rPr/>
      </w:pPr>
      <w:r>
        <w:rPr/>
        <w:t xml:space="preserve">В заключение конференции было принято и подписано членами клуба письмо-обращение губернатору Архангельской области И.Ф.Михальчуку с просьбой «…рассмотреть вопрос о присвоении безымянным объектам города Архангельска имени одного из славных сынов Отечества, контр-адмирала Российского флота, исследователя Арктики Бориса Андреевича Вилькицкого».      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СОБЫТИЯ</w:t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7 июля 2010 г. </w:t>
      </w:r>
      <w:r>
        <w:rPr>
          <w:rFonts w:cs="Arial Narrow" w:ascii="Arial Narrow" w:hAnsi="Arial Narrow"/>
          <w:sz w:val="18"/>
          <w:szCs w:val="18"/>
        </w:rPr>
        <w:t xml:space="preserve">в Твери состоялась </w:t>
      </w:r>
      <w:r>
        <w:rPr>
          <w:rFonts w:cs="Arial Narrow" w:ascii="Arial Narrow" w:hAnsi="Arial Narrow"/>
          <w:b/>
          <w:sz w:val="18"/>
          <w:szCs w:val="18"/>
          <w:lang w:val="en-US"/>
        </w:rPr>
        <w:t>V</w:t>
      </w:r>
      <w:r>
        <w:rPr>
          <w:rFonts w:cs="Arial Narrow" w:ascii="Arial Narrow" w:hAnsi="Arial Narrow"/>
          <w:b/>
          <w:sz w:val="18"/>
          <w:szCs w:val="18"/>
        </w:rPr>
        <w:t xml:space="preserve"> Международная научно-практическая конференция</w:t>
      </w:r>
      <w:r>
        <w:rPr>
          <w:rFonts w:cs="Arial Narrow" w:ascii="Arial Narrow" w:hAnsi="Arial Narrow"/>
          <w:sz w:val="18"/>
          <w:szCs w:val="18"/>
        </w:rPr>
        <w:t xml:space="preserve">  по теме: «Роль Российского флота в обеспечении геополитической стабильности на восточных рубежах Отечества». На конференции с докладом «Нужны ли проливы на Дальнем Востоке? (к 100-летию проекта Н.Ф.Лабардина)» выступил отв.секр. ГО В.Г.Смирнов.</w:t>
      </w:r>
    </w:p>
    <w:p>
      <w:pPr>
        <w:pStyle w:val="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АР ОБЩЕСТВУ</w:t>
      </w:r>
    </w:p>
    <w:p>
      <w:pPr>
        <w:pStyle w:val="2"/>
        <w:jc w:val="both"/>
        <w:rPr/>
      </w:pPr>
      <w:r>
        <w:rPr>
          <w:rFonts w:cs="Arial Narrow" w:ascii="Arial Narrow" w:hAnsi="Arial Narrow"/>
          <w:sz w:val="18"/>
          <w:szCs w:val="18"/>
        </w:rPr>
        <w:t>Наш неутомимый труженик Александр Иванович Груздев преподнёс в дар Обществу свой новый труд – брошюру под названием «</w:t>
      </w:r>
      <w:r>
        <w:rPr>
          <w:rFonts w:cs="Arial Narrow" w:ascii="Arial Narrow" w:hAnsi="Arial Narrow"/>
          <w:b/>
          <w:bCs/>
          <w:spacing w:val="-2"/>
          <w:sz w:val="18"/>
          <w:szCs w:val="18"/>
        </w:rPr>
        <w:t xml:space="preserve">Морская топонимика в суррогатном варианте». </w:t>
      </w:r>
      <w:r>
        <w:rPr>
          <w:rFonts w:cs="Arial Narrow" w:ascii="Arial Narrow" w:hAnsi="Arial Narrow"/>
          <w:sz w:val="18"/>
          <w:szCs w:val="18"/>
        </w:rPr>
        <w:t>СПб., 2010. 98 с.</w:t>
      </w:r>
    </w:p>
    <w:p>
      <w:pPr>
        <w:pStyle w:val="Normal"/>
        <w:shd w:fill="FFFFFF" w:val="clear"/>
        <w:ind w:right="14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брошюре А.И.Груздевым даётся всесторонний анализ книги «Российские имена на карте Мирового океана». М.: Российский государственный военный историко-культурный центр при Правительстве РФ, 2009. 207 с.   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rFonts w:cs="Arial Narrow" w:ascii="Arial Narrow" w:hAnsi="Arial Narrow"/>
          <w:spacing w:val="-1"/>
          <w:sz w:val="18"/>
          <w:szCs w:val="18"/>
        </w:rPr>
        <w:t xml:space="preserve">Книга изобилует множеством ошибок и искажений топонимического, </w:t>
      </w:r>
      <w:r>
        <w:rPr>
          <w:rFonts w:cs="Arial Narrow" w:ascii="Arial Narrow" w:hAnsi="Arial Narrow"/>
          <w:sz w:val="18"/>
          <w:szCs w:val="18"/>
        </w:rPr>
        <w:t>географического, исторического и политического характера, которые не позволяют использовать её в качестве научного и краеведческого справочного издания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Поскольку авторы-составители показали слабые познания в области истории отношений между Россией (СССР) и Японией, в Приложении помещён раздел «Территориальный аспект российско (советско) – японских отношений (начало ХУ</w:t>
      </w:r>
      <w:r>
        <w:rPr>
          <w:rFonts w:cs="Arial Narrow" w:ascii="Arial Narrow" w:hAnsi="Arial Narrow"/>
          <w:sz w:val="18"/>
          <w:szCs w:val="18"/>
          <w:lang w:val="en-US"/>
        </w:rPr>
        <w:t>III</w:t>
      </w:r>
      <w:r>
        <w:rPr>
          <w:rFonts w:cs="Arial Narrow" w:ascii="Arial Narrow" w:hAnsi="Arial Narrow"/>
          <w:sz w:val="18"/>
          <w:szCs w:val="18"/>
        </w:rPr>
        <w:t xml:space="preserve"> в.– начало </w:t>
      </w:r>
      <w:r>
        <w:rPr>
          <w:rFonts w:cs="Arial Narrow" w:ascii="Arial Narrow" w:hAnsi="Arial Narrow"/>
          <w:sz w:val="18"/>
          <w:szCs w:val="18"/>
          <w:lang w:val="en-US"/>
        </w:rPr>
        <w:t>XXI</w:t>
      </w:r>
      <w:r>
        <w:rPr>
          <w:rFonts w:cs="Arial Narrow" w:ascii="Arial Narrow" w:hAnsi="Arial Narrow"/>
          <w:sz w:val="18"/>
          <w:szCs w:val="18"/>
        </w:rPr>
        <w:t xml:space="preserve"> в.)»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Александр Иванович снабдил подаренный экземпляр брошюры следующей надписью:</w:t>
      </w:r>
    </w:p>
    <w:p>
      <w:pPr>
        <w:pStyle w:val="Normal"/>
        <w:shd w:fill="FFFFFF" w:val="clear"/>
        <w:ind w:left="14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«Дар Гидрографическому обществу. Коллеги, жизнь мчится стремительно вперёд. Спешите трудиться! Член ГО №185 А.И.Груздев»</w:t>
      </w:r>
    </w:p>
    <w:p>
      <w:pPr>
        <w:pStyle w:val="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лагодарим Александра Ивановича за этот интересный и весьма полезный подарок.</w:t>
      </w:r>
    </w:p>
    <w:p>
      <w:pPr>
        <w:pStyle w:val="2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2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Воробьев В.М.</w:t>
      </w:r>
      <w:r>
        <w:rPr>
          <w:rFonts w:cs="Arial Narrow" w:ascii="Arial Narrow" w:hAnsi="Arial Narrow"/>
          <w:sz w:val="18"/>
          <w:szCs w:val="18"/>
        </w:rPr>
        <w:t xml:space="preserve"> Тверские имена на морской карте мира. Справочник. Тверь: Седьмая буква. 2009. 176 с. Тир. 300.     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УТРАТЫ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1430</wp:posOffset>
            </wp:positionV>
            <wp:extent cx="628650" cy="800100"/>
            <wp:effectExtent l="0" t="0" r="0" b="0"/>
            <wp:wrapSquare wrapText="bothSides"/>
            <wp:docPr id="6" name="Шори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Шориков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8 июня 2010 г. на 79 году жизни скоропостижно скончался старший редактор Редакционного отдела  ЦКП ВМФ капитан 1 ранга в отставке</w:t>
        <w:br/>
      </w:r>
      <w:r>
        <w:rPr>
          <w:rFonts w:cs="Arial Narrow" w:ascii="Arial Narrow" w:hAnsi="Arial Narrow"/>
          <w:b/>
          <w:sz w:val="18"/>
          <w:szCs w:val="18"/>
        </w:rPr>
        <w:t>ШОРИКОВ Владимир Александрович</w:t>
      </w:r>
      <w:r>
        <w:rPr>
          <w:rFonts w:cs="Arial Narrow" w:ascii="Arial Narrow" w:hAnsi="Arial Narrow"/>
          <w:sz w:val="18"/>
          <w:szCs w:val="18"/>
        </w:rPr>
        <w:t>. Он родился в 1931 г. в дер. Головкино  Псковской области в крестьянской семье. В 1954 году, после окончания гидрографического факультета ВВМУ им. М.В.Фрунзе, был направлен в Северную гидрографическую экспедицию, где прошёл путь до командира отряда.</w:t>
        <w:br/>
        <w:t>В 1970-1972 гг. работал на Кубе, а затем, более десяти лет, служил в ГУНиО МО (старшим офицером отдела) и в 525 НИОЦ МО (начальником отдела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сле увольнения в запас (1988 г.) Владимир Александрович работал в ЦКП ВМФ старшим редактором морских карт 12 отдела и редакционного отдела и зарекомендовал себя грамотным специалистом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За время службы в ВМФ Владимир Александрович был награждён правительственными наградами и неоднократно поощрялся командованием. Его отличали оптимизм, жизнелюбие, творческий подход к любимому делу, эрудиция. Он снискал заслуженное уважение товарищей по службе и работе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охороны Владимира Александровича Шорикова состоялись 11 июня 2010 г. на Северном кладбище. Память об этом замечательном человеке, товарище, соратнике навсегда сохранится в наших сердцах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76 подготовили: В.Г.Смирнов (тел. 579-2542, </w:t>
      </w:r>
      <w:hyperlink r:id="rId7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В.Г.Рыбин (тел. 350-81-44, </w:t>
      </w:r>
      <w:r>
        <w:rPr>
          <w:rFonts w:cs="Arial Narrow" w:ascii="Arial Narrow" w:hAnsi="Arial Narrow"/>
          <w:i/>
          <w:sz w:val="18"/>
          <w:szCs w:val="18"/>
        </w:rPr>
        <w:t>vgr.</w:t>
      </w:r>
      <w:r>
        <w:rPr>
          <w:rFonts w:cs="Arial Narrow" w:ascii="Arial Narrow" w:hAnsi="Arial Narrow"/>
          <w:i/>
          <w:sz w:val="18"/>
          <w:szCs w:val="18"/>
          <w:lang w:val="en-US"/>
        </w:rPr>
        <w:t>gidro</w:t>
      </w:r>
      <w:r>
        <w:rPr>
          <w:rFonts w:cs="Arial Narrow" w:ascii="Arial Narrow" w:hAnsi="Arial Narrow"/>
          <w:i/>
          <w:sz w:val="18"/>
          <w:szCs w:val="18"/>
        </w:rPr>
        <w:t>@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i/>
          <w:sz w:val="18"/>
          <w:szCs w:val="18"/>
        </w:rPr>
        <w:t>.</w:t>
      </w:r>
      <w:r>
        <w:rPr>
          <w:rFonts w:cs="Arial Narrow" w:ascii="Arial Narrow" w:hAnsi="Arial Narrow"/>
          <w:i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 xml:space="preserve">)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hyperlink r:id="rId8"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9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Wingdings" w:hAnsi="Wingdings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sam1956@mail.ru" TargetMode="External"/><Relationship Id="rId8" Type="http://schemas.openxmlformats.org/officeDocument/2006/relationships/hyperlink" Target="mailto:gningi@navy.ru" TargetMode="External"/><Relationship Id="rId9" Type="http://schemas.openxmlformats.org/officeDocument/2006/relationships/hyperlink" Target="http://www.hydro-so.spb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6:29:00Z</dcterms:created>
  <dc:creator>м</dc:creator>
  <dc:description/>
  <cp:keywords/>
  <dc:language>en-US</dc:language>
  <cp:lastModifiedBy>Евгений</cp:lastModifiedBy>
  <cp:lastPrinted>2010-06-21T00:18:00Z</cp:lastPrinted>
  <dcterms:modified xsi:type="dcterms:W3CDTF">2010-08-08T06:29:00Z</dcterms:modified>
  <cp:revision>2</cp:revision>
  <dc:subject/>
  <dc:title>Поздравляем</dc:title>
</cp:coreProperties>
</file>