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№</w:t>
      </w:r>
      <w:r>
        <w:rPr>
          <w:rFonts w:cs="a_Romanus" w:ascii="a_Romanus" w:hAnsi="a_Romanus"/>
          <w:b/>
          <w:sz w:val="28"/>
        </w:rPr>
        <w:t>77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8 октября 2010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ЗДРАВЛЯЕМ 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важаемые члены Гидрографического общества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орогие товарищи!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ердечно поздравляем вас с нашим профессиональным праздником – </w:t>
      </w:r>
      <w:r>
        <w:rPr>
          <w:rFonts w:cs="Arial Narrow" w:ascii="Arial Narrow" w:hAnsi="Arial Narrow"/>
          <w:b/>
          <w:sz w:val="18"/>
          <w:szCs w:val="18"/>
        </w:rPr>
        <w:t>Днем Гидрографа</w:t>
      </w:r>
      <w:r>
        <w:rPr>
          <w:rFonts w:cs="Arial Narrow" w:ascii="Arial Narrow" w:hAnsi="Arial Narrow"/>
          <w:sz w:val="18"/>
          <w:szCs w:val="18"/>
        </w:rPr>
        <w:t>! (установлен Приказом ГК ВМФ от 17 января 1997 г., № 15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Желаем всем вам крепкого здоровья, благополучия, успехов во всех начинаниях, а нашей Гидрографии – процветания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</w:t>
      </w:r>
      <w:r>
        <w:rPr>
          <w:rFonts w:cs="Arial Narrow" w:ascii="Arial Narrow" w:hAnsi="Arial Narrow"/>
          <w:sz w:val="18"/>
          <w:szCs w:val="18"/>
        </w:rPr>
        <w:t>Президент ГО Н.Н.Неронов и члены Совета ГО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первом квартале 2011 г. свои юбилеи будут отмечать следующие члены Гидрографического общества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</w:rPr>
        <w:t>Анатолий Аганасирович Дадашев</w:t>
      </w:r>
      <w:r>
        <w:rPr>
          <w:rFonts w:cs="Arial Narrow" w:ascii="Arial Narrow" w:hAnsi="Arial Narrow"/>
          <w:sz w:val="18"/>
          <w:szCs w:val="18"/>
        </w:rPr>
        <w:t xml:space="preserve"> – 23 января – 85 л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</w:rPr>
        <w:t>Феликс Адольфович Дьяков</w:t>
      </w:r>
      <w:r>
        <w:rPr>
          <w:rFonts w:cs="Arial Narrow" w:ascii="Arial Narrow" w:hAnsi="Arial Narrow"/>
          <w:sz w:val="18"/>
          <w:szCs w:val="18"/>
        </w:rPr>
        <w:t xml:space="preserve"> – 3 марта – 80 л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</w:rPr>
        <w:t>Николай Анатольевич Колышев</w:t>
      </w:r>
      <w:r>
        <w:rPr>
          <w:rFonts w:cs="Arial Narrow" w:ascii="Arial Narrow" w:hAnsi="Arial Narrow"/>
          <w:sz w:val="18"/>
          <w:szCs w:val="18"/>
        </w:rPr>
        <w:t xml:space="preserve"> – 7 марта – 85 л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</w:rPr>
        <w:t>Владимир Сергеевич Болдырев</w:t>
      </w:r>
      <w:r>
        <w:rPr>
          <w:rFonts w:cs="Arial Narrow" w:ascii="Arial Narrow" w:hAnsi="Arial Narrow"/>
          <w:sz w:val="18"/>
          <w:szCs w:val="18"/>
        </w:rPr>
        <w:t xml:space="preserve"> – 13 марта – 8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23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ФИЦИАЛЬНО</w:t>
      </w:r>
    </w:p>
    <w:p>
      <w:pPr>
        <w:pStyle w:val="23"/>
        <w:jc w:val="both"/>
        <w:rPr/>
      </w:pPr>
      <w:r>
        <w:rPr>
          <w:rFonts w:cs="Arial Narrow" w:ascii="Arial Narrow" w:hAnsi="Arial Narrow"/>
          <w:sz w:val="18"/>
          <w:szCs w:val="18"/>
        </w:rPr>
        <w:t>Указом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Президента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Ф от 30 апреля 2010 г., № 534 член Совета ГО, участник экспедиции «СП-36» (2008/2009 гг.) </w:t>
      </w:r>
      <w:r>
        <w:rPr>
          <w:rFonts w:cs="Arial Narrow" w:ascii="Arial Narrow" w:hAnsi="Arial Narrow"/>
          <w:b/>
          <w:sz w:val="18"/>
          <w:szCs w:val="18"/>
        </w:rPr>
        <w:t>Евгений Владимирович МЕДВЁДКИН н</w:t>
      </w:r>
      <w:r>
        <w:rPr>
          <w:rFonts w:cs="Arial Narrow" w:ascii="Arial Narrow" w:hAnsi="Arial Narrow"/>
          <w:sz w:val="18"/>
          <w:szCs w:val="18"/>
        </w:rPr>
        <w:t xml:space="preserve">агражден медалью ордена «За заслуги перед Отечеством» </w:t>
      </w:r>
      <w:r>
        <w:rPr>
          <w:rFonts w:cs="Arial Narrow" w:ascii="Arial Narrow" w:hAnsi="Arial Narrow"/>
          <w:sz w:val="18"/>
          <w:szCs w:val="18"/>
          <w:lang w:val="en-US"/>
        </w:rPr>
        <w:t>II</w:t>
      </w:r>
      <w:r>
        <w:rPr>
          <w:rFonts w:cs="Arial Narrow" w:ascii="Arial Narrow" w:hAnsi="Arial Narrow"/>
          <w:sz w:val="18"/>
          <w:szCs w:val="18"/>
        </w:rPr>
        <w:t xml:space="preserve"> степени.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здравляем нашего молодого коллегу с заслуженной наградой и желаем дальнейших успехов в службе!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ДЕНЬ ВМФ в КРОНШТАДТЕ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25 июля 2010 г., в День ВМФ, </w:t>
      </w:r>
      <w:r>
        <w:rPr>
          <w:rFonts w:cs="Arial Narrow" w:ascii="Arial Narrow" w:hAnsi="Arial Narrow"/>
          <w:sz w:val="18"/>
          <w:szCs w:val="18"/>
        </w:rPr>
        <w:t>в Кронштадте,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на оис «Адмирал Владимирский» состоялось торжественное собрание, посвященное 35-летию подъема на судне, построенном в Польше, Военно-морского флага. На собрании присутствовали представители администрации Кронштадта (В.П.Скрябин), командования ЛенВМБ (кап. 1 ранга В.Е.Привалов), Гидрографического общества (Н.Н.Неронов, В.Г. Смирнов), начальник 6 АОЭ (кап. 2 ранга Д.В.Пунтус), бывшие командиры океанографических судов капитаны 1 ранга запаса А.И.Бочаров («Иван Крузенштерн»), О.В.Русак («Михаил Крупский»), в том числе кап. 1 ранга запаса В.В.Семахин (в 1994 г. он перегнал оис «Адмирал Владимирский» из Севастополя в Кронштадт), ныне – командир 50-й группы судов 6 АОЭ. Почетными гостями были сын адмирала Лев Львович Владимирский с женой и дочерью. После торжественного собрания состоялось выступление женского хора, затем – праздничный обед. Радушным хозяином праздника был капитан судна, член ГО кап. 1 ранга запаса Александр Вячеславович Пышкин. 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2586990" cy="176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Н.Н.Неронов (в центре), кап. 2 ранга запаса О.М.Пичкур с женой на борту 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оис «Адмирал Владимирский»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СМЕНА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КАРАУЛА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9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августа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2010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г. </w:t>
      </w:r>
      <w:r>
        <w:rPr>
          <w:rFonts w:cs="Arial Narrow" w:ascii="Arial Narrow" w:hAnsi="Arial Narrow"/>
          <w:b/>
          <w:sz w:val="18"/>
          <w:szCs w:val="18"/>
        </w:rPr>
        <w:t>ВРИО начальника УНиО МО РФ</w:t>
      </w:r>
      <w:r>
        <w:rPr>
          <w:rFonts w:cs="Arial Narrow" w:ascii="Arial Narrow" w:hAnsi="Arial Narrow"/>
          <w:sz w:val="18"/>
          <w:szCs w:val="18"/>
        </w:rPr>
        <w:t xml:space="preserve"> стал </w:t>
      </w:r>
      <w:r>
        <w:rPr>
          <w:rFonts w:cs="Arial Narrow" w:ascii="Arial Narrow" w:hAnsi="Arial Narrow"/>
          <w:b/>
          <w:sz w:val="18"/>
          <w:szCs w:val="18"/>
        </w:rPr>
        <w:t>кап. 1 ранга Александр Викторович ШЕМЕТОВ</w:t>
      </w:r>
      <w:r>
        <w:rPr>
          <w:rFonts w:cs="Arial Narrow" w:ascii="Arial Narrow" w:hAnsi="Arial Narrow"/>
          <w:sz w:val="18"/>
          <w:szCs w:val="18"/>
        </w:rPr>
        <w:t xml:space="preserve">, 1957 г.р., выпускник штурманского факультета ВВМУ имени М.В.Фрунзе (1979 г.), ранее – в 2006-2010 гг. – главный штурман ВМФ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онтр-адмирал С.В.Козлов убыл в Москву, где вступил в должность начальника Военно-топографического управления Генерального штаба ВС РФ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ледует отметить, что с 2010 г. в УНиО МО РФ осталась только одна должность «первого ранга» – должность начальника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В ПАМЯТЬ о В.М.ГОЛОВНИНЕ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2 сентября 2010 г., </w:t>
      </w:r>
      <w:r>
        <w:rPr>
          <w:rFonts w:cs="Arial Narrow" w:ascii="Arial Narrow" w:hAnsi="Arial Narrow"/>
          <w:sz w:val="18"/>
          <w:szCs w:val="18"/>
        </w:rPr>
        <w:t>в Санкт-Петербурге, на стене одного из служебных зданий, располагающегося на территории бывшего Митрофаньевского (холерного) кладбища (Малая Митрофаньевская улица, 13), где когда-то находился семейный склеп Головниных,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была открыта небольшая, художественно выполненная </w:t>
      </w:r>
      <w:r>
        <w:rPr>
          <w:rFonts w:cs="Arial Narrow" w:ascii="Arial Narrow" w:hAnsi="Arial Narrow"/>
          <w:b/>
          <w:sz w:val="18"/>
          <w:szCs w:val="18"/>
        </w:rPr>
        <w:t xml:space="preserve">мемориальная доска вице-адмиралу Василию Михайловичу Головнину (1776-1831), выпускнику Морского корпуса, кругосветному мореплавателю, исследователю Тихого океана и писателю. </w:t>
      </w:r>
      <w:r>
        <w:rPr>
          <w:rFonts w:cs="Arial Narrow" w:ascii="Arial Narrow" w:hAnsi="Arial Narrow"/>
          <w:sz w:val="18"/>
          <w:szCs w:val="18"/>
        </w:rPr>
        <w:t xml:space="preserve">Доска была установлена по инициативе П.А.Головнина, члена РГО. На торжественной церемонии, проходившей под дождем, присутствовали около 25 чел., в том числе Генеральный консул Японии и представители общественных организаций, в том числе ГО (Н.Н.Неронов, А.И.Груздев, В.Г.Смирнов)…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В.В.ПУТИНУ – С БЛАГОДАРНОСТЬЮ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16 сентября 2010 г. Президент ГО направил </w:t>
      </w:r>
      <w:r>
        <w:rPr>
          <w:rFonts w:cs="Arial Narrow" w:ascii="Arial Narrow" w:hAnsi="Arial Narrow"/>
          <w:b/>
          <w:sz w:val="18"/>
          <w:szCs w:val="18"/>
        </w:rPr>
        <w:t>письмо Председателю Правительства РФ В.В.Путину с благодарностью</w:t>
      </w:r>
      <w:r>
        <w:rPr>
          <w:rFonts w:cs="Arial Narrow" w:ascii="Arial Narrow" w:hAnsi="Arial Narrow"/>
          <w:sz w:val="18"/>
          <w:szCs w:val="18"/>
        </w:rPr>
        <w:t xml:space="preserve"> за внимание к  нашему обращению по поводу создания Федеральной Гидрографической службы при МО РФ и надеждой на скорейшее рассмотрение Концепции НГО морской деятельности.   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7820</wp:posOffset>
            </wp:positionH>
            <wp:positionV relativeFrom="paragraph">
              <wp:posOffset>97790</wp:posOffset>
            </wp:positionV>
            <wp:extent cx="1720850" cy="42595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  <w:szCs w:val="18"/>
        </w:rPr>
        <w:t>КНИГА ПОШЛА В МИР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Учитывая многолетнее сотрудничество ГО с Международной гидрографичес-кой организацией (МГО), Совет ГО решил, используя поездку члена ГО В.В.Рыбина в Монако, передать в библиотеку этой организации недавно вышедшую </w:t>
      </w:r>
      <w:r>
        <w:rPr>
          <w:rFonts w:cs="Arial Narrow" w:ascii="Arial Narrow" w:hAnsi="Arial Narrow"/>
          <w:b/>
          <w:sz w:val="18"/>
          <w:szCs w:val="18"/>
        </w:rPr>
        <w:t>книгу адмирала А.П.Михайлов-ского «Возвращение в молодость».</w:t>
      </w:r>
      <w:r>
        <w:rPr>
          <w:rFonts w:cs="Arial Narrow" w:ascii="Arial Narrow" w:hAnsi="Arial Narrow"/>
          <w:sz w:val="18"/>
          <w:szCs w:val="18"/>
        </w:rPr>
        <w:t xml:space="preserve"> 16 сентября 2010 г. Вадим Викторович лично вручил эту книгу Президенту Руководящего комитета Международного гидрографичес-кого бюро вице-адмиралу Александросу Маратосу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ПОЛЬСКИЙ ФОРУМ ГИДРОГРАФОВ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 xml:space="preserve">21-23 сентября 2010 г. в Гдыне (Польша) состоялось </w:t>
      </w:r>
      <w:r>
        <w:rPr>
          <w:rFonts w:cs="Arial Narrow" w:ascii="Arial Narrow" w:hAnsi="Arial Narrow"/>
          <w:b/>
          <w:bCs/>
          <w:sz w:val="18"/>
          <w:szCs w:val="18"/>
        </w:rPr>
        <w:t>15-е заседание Гидрографической комиссии Балтийского моря (ГКБМ).</w:t>
      </w:r>
      <w:r>
        <w:rPr>
          <w:rFonts w:cs="Arial Narrow" w:ascii="Arial Narrow" w:hAnsi="Arial Narrow"/>
          <w:bCs/>
          <w:sz w:val="18"/>
          <w:szCs w:val="18"/>
        </w:rPr>
        <w:t xml:space="preserve"> На этом форуме обсуждались вопросы состояния гидрографической изученности Балтики, безопасности мореплавания и др. В заседании  приняла участие делегация ГС ВМФ под руководством члена ГО Л.Г.Шальнова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Следующее заседание ГКБМ состоится в Швеции.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БЛАГОДАРНОСТЬ СЕВЕРНОМУ ФЛОТУ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Два года назад мы писали о нашем члене </w:t>
      </w:r>
      <w:r>
        <w:rPr>
          <w:rFonts w:cs="Arial Narrow" w:ascii="Arial Narrow" w:hAnsi="Arial Narrow"/>
          <w:b/>
          <w:sz w:val="18"/>
          <w:szCs w:val="18"/>
        </w:rPr>
        <w:t>Григории Ивановиче Акулове.</w:t>
      </w:r>
      <w:r>
        <w:rPr>
          <w:rFonts w:cs="Arial Narrow" w:ascii="Arial Narrow" w:hAnsi="Arial Narrow"/>
          <w:sz w:val="18"/>
          <w:szCs w:val="18"/>
        </w:rPr>
        <w:t xml:space="preserve"> Сообщали о том, что он подарил в библиотеку Общества буклет «Курсанты», в котором по сохранившимся рисункам, эскизам и этюдам он восстановил некоторые «дела минувших дней». В 2009 г. Григорий Иванович часть своих живописных работ подарил Гидрографической службе Северного флота, где начиналась его служба офицера-гидрографа. Его дар был с благодарностью принят начальником ГС СФ кап. 1 ранга Богдановым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И вот совсем недавно – в середине сентября – Григорий Иванович с женой посетил ГС СФ, где смог убедиться, что его картины украшают помещения гидроотдела и Северной гидрографической экспедиции. Новый начальник ГС СФ кап. 1 ранга Игорь Вячеславович Наумов тепло принял чету Акуловых. Они были очень хорошо размещены, для них были организованы поездки по Мурманску, Североморску, на мыс Мишуков. Несмотря на свой возраст – в декабре 2010 г. ему исполнится 81 год – Григорий Иванович полон сил и творческой энергии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Желаем ему новых успехов в живописи и новых благородных поступк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ВСТРЕЧА ВЫПУСКНИКОВ 1950 года</w:t>
      </w:r>
    </w:p>
    <w:p>
      <w:pPr>
        <w:pStyle w:val="23"/>
        <w:jc w:val="both"/>
        <w:rPr/>
      </w:pPr>
      <w:r>
        <w:rPr>
          <w:rFonts w:cs="Arial Narrow" w:ascii="Arial Narrow" w:hAnsi="Arial Narrow"/>
          <w:b/>
          <w:sz w:val="18"/>
        </w:rPr>
        <w:t>25 сентября 2010 г</w:t>
      </w:r>
      <w:r>
        <w:rPr>
          <w:rFonts w:cs="Arial Narrow" w:ascii="Arial Narrow" w:hAnsi="Arial Narrow"/>
          <w:sz w:val="18"/>
        </w:rPr>
        <w:t xml:space="preserve">. состоялся </w:t>
      </w:r>
      <w:r>
        <w:rPr>
          <w:rFonts w:cs="Arial Narrow" w:ascii="Arial Narrow" w:hAnsi="Arial Narrow"/>
          <w:b/>
          <w:sz w:val="18"/>
        </w:rPr>
        <w:t>сбор выпускников 1950 г.</w:t>
      </w:r>
      <w:r>
        <w:rPr>
          <w:rFonts w:cs="Arial Narrow" w:ascii="Arial Narrow" w:hAnsi="Arial Narrow"/>
          <w:sz w:val="18"/>
        </w:rPr>
        <w:t xml:space="preserve"> (училищ имени М.В.Фрунзе, Каспийского и Владивостокского). В живых осталось менее 30%, а на встречу смогли приехать только 4,5% от выпуска. </w:t>
      </w:r>
    </w:p>
    <w:p>
      <w:pPr>
        <w:pStyle w:val="23"/>
        <w:jc w:val="both"/>
        <w:rPr/>
      </w:pPr>
      <w:r>
        <w:rPr>
          <w:rFonts w:cs="Arial Narrow" w:ascii="Arial Narrow" w:hAnsi="Arial Narrow"/>
          <w:sz w:val="18"/>
        </w:rPr>
        <w:t>Гидрографов на встрече было 6 чел. из 22-х оставшихся в живых. Двое продолжают работать в учреждениях ВМФ, шесть – члены ГО.</w:t>
      </w:r>
    </w:p>
    <w:p>
      <w:pPr>
        <w:pStyle w:val="23"/>
        <w:jc w:val="both"/>
        <w:rPr/>
      </w:pPr>
      <w:r>
        <w:rPr>
          <w:rFonts w:cs="Arial Narrow" w:ascii="Arial Narrow" w:hAnsi="Arial Narrow"/>
          <w:sz w:val="18"/>
        </w:rPr>
        <w:t>Сбор прошел в филиале Военно-учебного научного центра «ВМА имени Н.Г.Кузнецова» – Санкт-Петербургском военно-морском институте – Морском корпусе Петра Великого (ранее – ВВМУ имени М.В.Фрунзе),  командование и обслуживающий персонал которого проявили внимание и доброжелательность к участникам встречи, за что им большое спасибо! Встреча прошла в дружественной обстановке и завершилась банкетом в ресторане «Невский»…</w:t>
      </w:r>
    </w:p>
    <w:p>
      <w:pPr>
        <w:pStyle w:val="23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БЛАГОДАРНОСТЬ РОСВОЕНЦЕНТРА</w:t>
      </w:r>
    </w:p>
    <w:p>
      <w:pPr>
        <w:pStyle w:val="23"/>
        <w:jc w:val="both"/>
        <w:rPr/>
      </w:pPr>
      <w:r>
        <w:rPr>
          <w:rFonts w:cs="Arial Narrow" w:ascii="Arial Narrow" w:hAnsi="Arial Narrow"/>
          <w:sz w:val="18"/>
        </w:rPr>
        <w:t>В предыдущем Информационном письме №76 мы сообщали о том, что Александр Иванович Груздев преподнёс в дар Обществу свой новый труд – брошюру под названием «</w:t>
      </w:r>
      <w:r>
        <w:rPr>
          <w:rFonts w:cs="Arial Narrow" w:ascii="Arial Narrow" w:hAnsi="Arial Narrow"/>
          <w:b/>
          <w:bCs/>
          <w:spacing w:val="-2"/>
          <w:sz w:val="18"/>
        </w:rPr>
        <w:t xml:space="preserve">Морская топонимика в суррогатном варианте». </w:t>
      </w:r>
      <w:r>
        <w:rPr>
          <w:rFonts w:cs="Arial Narrow" w:ascii="Arial Narrow" w:hAnsi="Arial Narrow"/>
          <w:spacing w:val="-2"/>
          <w:sz w:val="18"/>
        </w:rPr>
        <w:t xml:space="preserve">В этой брошюре </w:t>
      </w:r>
      <w:r>
        <w:rPr>
          <w:rFonts w:cs="Arial Narrow" w:ascii="Arial Narrow" w:hAnsi="Arial Narrow"/>
          <w:sz w:val="18"/>
        </w:rPr>
        <w:t xml:space="preserve">даётся всесторонний анализ книги «Российские имена на карте Мирового океана», выпущенной Российским государственным военным историко-культурным центром при Правительстве РФ (Росвоенцентр). В этой книге Александр Иванович нашёл множество ошибок и искажений.  </w:t>
      </w:r>
    </w:p>
    <w:p>
      <w:pPr>
        <w:pStyle w:val="23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Отрадно, что его труд не остался без внимания руководства Росвоенцентра. Приводим отрывок письма Врио директора Росвоенцентра Г.Кальченко:</w:t>
      </w:r>
    </w:p>
    <w:p>
      <w:pPr>
        <w:pStyle w:val="23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«Ваша брошюра…внимательно изучена. В связи с этим примите наши слова искренней признательности и благодарности Вам, уважаемый Александр Иванович, за проделанную работу в интересах исправления ошибок и недочётов.</w:t>
      </w:r>
    </w:p>
    <w:p>
      <w:pPr>
        <w:pStyle w:val="23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Особенно благодарны Вам за большой профессионализм рассмотрения книги и сделанные полистно конкретные замечания.</w:t>
      </w:r>
    </w:p>
    <w:p>
      <w:pPr>
        <w:pStyle w:val="23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сё это явилось предметным уроком и предложением для авторов-составителей и редакционной группы по оформлению материалов морской топонимики». 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ТРУДЫ ПРОФЕССОРА Н.М.ГРУЗДЕВА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порядке информации сообщаем о научных трудах члена ГО профессора Н.М.Груздева, изданных в </w:t>
      </w:r>
      <w:r>
        <w:rPr>
          <w:rFonts w:cs="Arial Narrow" w:ascii="Arial Narrow" w:hAnsi="Arial Narrow"/>
          <w:sz w:val="18"/>
          <w:szCs w:val="18"/>
          <w:lang w:val="en-US"/>
        </w:rPr>
        <w:t>XXI</w:t>
      </w:r>
      <w:r>
        <w:rPr>
          <w:rFonts w:cs="Arial Narrow" w:ascii="Arial Narrow" w:hAnsi="Arial Narrow"/>
          <w:sz w:val="18"/>
          <w:szCs w:val="18"/>
        </w:rPr>
        <w:t xml:space="preserve"> веке в СПб ВМИ: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. Монография «Вероятностная оценка навигационной безопасности плавания». 2001. 107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.Монография «Теория навигационных погрешностей». 2002. 320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.Монография «Навигационная безопасность плавания». 2002. 221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4.Учебник «Безопасность плавания». 2002. 211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.Монография «Автоматизированное решение основных навигационных задач». 2004. 158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.Учебник «Математическая обработка и анализ навигационной информации». 3-е изд., доп. и испр. 2006. 263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7.Учебник «Навигация и лоция». 2007 (2-я премия на конкурсе научных работ МО РФ за 2009 г.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8.Рассуждение о предмете «Навигация и лоция». 2007. 47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9.Монография «Корреляция в навигации». 2009. 235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0. Педагогические размышления. 2009. 126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1. Монография «Математика в навигации» (в типографии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С данными трудами можно ознакомиться в библиотеках Санкт-Петербурга: Российской национальной, Центральной военно-морской и СПбВМИ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Барандеев А.В. </w:t>
      </w:r>
      <w:r>
        <w:rPr>
          <w:rFonts w:cs="Arial Narrow" w:ascii="Arial Narrow" w:hAnsi="Arial Narrow"/>
          <w:sz w:val="18"/>
          <w:szCs w:val="18"/>
        </w:rPr>
        <w:t>История географических названий: Русская топонимика в терминах. Учебное пособие. Изд. 2-е. М.: Книжный дом, Либроком. 2010. 320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 xml:space="preserve">Данилов-Данильян В.И., Хранович И.Л. </w:t>
      </w:r>
      <w:r>
        <w:rPr>
          <w:rFonts w:cs="Arial Narrow" w:ascii="Arial Narrow" w:hAnsi="Arial Narrow"/>
          <w:sz w:val="18"/>
          <w:szCs w:val="18"/>
        </w:rPr>
        <w:t>Управление водными ресурсами. Согласование стратегий водопользования. М.: Научный мир. 2010. 232 с. Тир. 600.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* Дмитриев А.А., Соколов В.Т.</w:t>
      </w:r>
      <w:r>
        <w:rPr>
          <w:rFonts w:cs="Arial Narrow" w:ascii="Arial Narrow" w:hAnsi="Arial Narrow"/>
          <w:sz w:val="18"/>
          <w:szCs w:val="18"/>
        </w:rPr>
        <w:t xml:space="preserve"> Хронология важнейших событий в истории ААНИИ, Арктики и Антарктики в </w:t>
      </w:r>
      <w:r>
        <w:rPr>
          <w:rFonts w:cs="Arial Narrow" w:ascii="Arial Narrow" w:hAnsi="Arial Narrow"/>
          <w:sz w:val="18"/>
          <w:szCs w:val="18"/>
          <w:lang w:val="en-US"/>
        </w:rPr>
        <w:t>XX</w:t>
      </w:r>
      <w:r>
        <w:rPr>
          <w:rFonts w:cs="Arial Narrow" w:ascii="Arial Narrow" w:hAnsi="Arial Narrow"/>
          <w:sz w:val="18"/>
          <w:szCs w:val="18"/>
        </w:rPr>
        <w:t xml:space="preserve"> и начале </w:t>
      </w:r>
      <w:r>
        <w:rPr>
          <w:rFonts w:cs="Arial Narrow" w:ascii="Arial Narrow" w:hAnsi="Arial Narrow"/>
          <w:sz w:val="18"/>
          <w:szCs w:val="18"/>
          <w:lang w:val="en-US"/>
        </w:rPr>
        <w:t>XXI</w:t>
      </w:r>
      <w:r>
        <w:rPr>
          <w:rFonts w:cs="Arial Narrow" w:ascii="Arial Narrow" w:hAnsi="Arial Narrow"/>
          <w:sz w:val="18"/>
          <w:szCs w:val="18"/>
        </w:rPr>
        <w:t xml:space="preserve"> века. СПб.: ААНИИ. 2010. 58 с. Тир. 15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Кузнецов В.П.</w:t>
      </w:r>
      <w:r>
        <w:rPr>
          <w:rFonts w:cs="Arial Narrow" w:ascii="Arial Narrow" w:hAnsi="Arial Narrow"/>
          <w:sz w:val="18"/>
          <w:szCs w:val="18"/>
        </w:rPr>
        <w:t xml:space="preserve"> Нелинейная акустика в океанологии. М.:ФИЗМАТЛИТ. 2010. 264 с. Тир. 300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 Мелешкин Г.А.</w:t>
      </w:r>
      <w:r>
        <w:rPr>
          <w:rFonts w:cs="Arial Narrow" w:ascii="Arial Narrow" w:hAnsi="Arial Narrow"/>
          <w:sz w:val="18"/>
          <w:szCs w:val="18"/>
        </w:rPr>
        <w:t xml:space="preserve"> Мореходка→Макаровка. Первый выпуск инженеров морского флота (воспоминания). СПб.: изд. ГМА имени С.О.Макарова. 2010. Тир. 20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* </w:t>
      </w:r>
      <w:r>
        <w:rPr>
          <w:rFonts w:cs="Arial Narrow" w:ascii="Arial Narrow" w:hAnsi="Arial Narrow"/>
          <w:sz w:val="18"/>
          <w:szCs w:val="18"/>
        </w:rPr>
        <w:t>Морская нефть. Развитие технологий освоения морских арктических месторождений нефти и газа / Под ред. А.М.Шаммазова. СПб.: Недра. 2008. 304 с. Тир. 1000 (с. 18-48 – об исследовании Северных морей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 xml:space="preserve">Невельской Г.И. </w:t>
      </w:r>
      <w:r>
        <w:rPr>
          <w:rFonts w:cs="Arial Narrow" w:ascii="Arial Narrow" w:hAnsi="Arial Narrow"/>
          <w:sz w:val="18"/>
          <w:szCs w:val="18"/>
        </w:rPr>
        <w:t xml:space="preserve">Подвиги русских морских офицеров на крайнем Востоке России. 1849-1855 / Вступ. статья В.И.Куроедова. 4-е изд., испр. М.: Кучково поле. 2009. 544 с. Тир. 3000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* Родичкин Н.И.</w:t>
      </w:r>
      <w:r>
        <w:rPr>
          <w:rFonts w:cs="Arial Narrow" w:ascii="Arial Narrow" w:hAnsi="Arial Narrow"/>
          <w:sz w:val="18"/>
          <w:szCs w:val="18"/>
        </w:rPr>
        <w:t xml:space="preserve"> Прицельные навигационные створы. СПб.: Морской корпус Петра Великого – СПбВМИ. СПб. 2009. 167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* Сиваков Д.О. </w:t>
      </w:r>
      <w:r>
        <w:rPr>
          <w:rFonts w:cs="Arial Narrow" w:ascii="Arial Narrow" w:hAnsi="Arial Narrow"/>
          <w:sz w:val="18"/>
          <w:szCs w:val="18"/>
        </w:rPr>
        <w:t>Водное право России и зарубежных государств. М.: Юстицинформ. 2010. 368 с. Тир. 50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ПУБЛИКАЦИИ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* Епатко А. </w:t>
      </w:r>
      <w:r>
        <w:rPr>
          <w:rFonts w:cs="Arial Narrow" w:ascii="Arial Narrow" w:hAnsi="Arial Narrow"/>
          <w:sz w:val="18"/>
          <w:szCs w:val="18"/>
        </w:rPr>
        <w:t>Подвиг «маячных отшельников» // СПб ведомости, 6.08.10 г. (о событиях 1809 г. в Финском заливе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 xml:space="preserve">Кузнецов Н. </w:t>
      </w:r>
      <w:r>
        <w:rPr>
          <w:rFonts w:cs="Arial Narrow" w:ascii="Arial Narrow" w:hAnsi="Arial Narrow"/>
          <w:sz w:val="18"/>
          <w:szCs w:val="18"/>
        </w:rPr>
        <w:t xml:space="preserve">Памяти Колчака-Полярного // Морской сборник. 2010, № 8. С. 83-86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* Получанкин О. </w:t>
      </w:r>
      <w:r>
        <w:rPr>
          <w:rFonts w:cs="Arial Narrow" w:ascii="Arial Narrow" w:hAnsi="Arial Narrow"/>
          <w:sz w:val="18"/>
          <w:szCs w:val="18"/>
        </w:rPr>
        <w:t xml:space="preserve">Комплексные гидрографические исследования Волжско-Каспийского морского судоходного канала // Морской сборник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010, № 8, с. 43-46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 90 лет Гидрографической службе КФл // Морской сборник. 2010, № 9. С. 12-16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О ПАМЯТНИКЕ ДЕСАНТНИКАМ В КЕРЧ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редседатель Комитета ветеранов войны г. Керчь, </w:t>
      </w:r>
      <w:r>
        <w:rPr>
          <w:rFonts w:cs="Arial Narrow" w:ascii="Arial Narrow" w:hAnsi="Arial Narrow"/>
          <w:b/>
          <w:sz w:val="18"/>
          <w:szCs w:val="18"/>
        </w:rPr>
        <w:t>член ГО Р.Г.Золотых</w:t>
      </w:r>
      <w:r>
        <w:rPr>
          <w:rFonts w:cs="Arial Narrow" w:ascii="Arial Narrow" w:hAnsi="Arial Narrow"/>
          <w:sz w:val="18"/>
          <w:szCs w:val="18"/>
        </w:rPr>
        <w:t xml:space="preserve"> в письме на имя Президента ГО от 1 сентября 2010 г. сообщил о сборе добровольных пожертвований на сооружение памятника героическим десантникам 1941-1943 гг. в центре Керчи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Банковские реквизиты для перевода средств можно узнать у отв. секр. ГО В.Г.Смирнова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ТЯЖЕЛЫЕ УТРАТЫ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* 12 августа 2010 г. </w:t>
      </w:r>
      <w:r>
        <w:rPr>
          <w:rFonts w:cs="Arial Narrow" w:ascii="Arial Narrow" w:hAnsi="Arial Narrow"/>
          <w:sz w:val="18"/>
          <w:szCs w:val="18"/>
        </w:rPr>
        <w:t xml:space="preserve">однокашники по ВВМУ имени М.В.Фрунзе (1979 г.) и сослуживцы попрощались в морге судебно-медицинской экспертизы Санкт-Петербурга с </w:t>
      </w:r>
      <w:r>
        <w:rPr>
          <w:rFonts w:cs="Arial Narrow" w:ascii="Arial Narrow" w:hAnsi="Arial Narrow"/>
          <w:b/>
          <w:sz w:val="18"/>
          <w:szCs w:val="18"/>
        </w:rPr>
        <w:t>кап. 3 ранга запаса Валерием Игоревичем ПЕРЕРУШЕВЫМ</w:t>
      </w:r>
      <w:r>
        <w:rPr>
          <w:rFonts w:cs="Arial Narrow" w:ascii="Arial Narrow" w:hAnsi="Arial Narrow"/>
          <w:sz w:val="18"/>
          <w:szCs w:val="18"/>
        </w:rPr>
        <w:t xml:space="preserve">. После 14 лет службы на Камчатке он уволился в запас и несколько лет работал в Петербургской топливной компании. В начале </w:t>
      </w:r>
      <w:r>
        <w:rPr>
          <w:rFonts w:cs="Arial Narrow" w:ascii="Arial Narrow" w:hAnsi="Arial Narrow"/>
          <w:sz w:val="18"/>
          <w:szCs w:val="18"/>
          <w:lang w:val="en-US"/>
        </w:rPr>
        <w:t>XXI</w:t>
      </w:r>
      <w:r>
        <w:rPr>
          <w:rFonts w:cs="Arial Narrow" w:ascii="Arial Narrow" w:hAnsi="Arial Narrow"/>
          <w:sz w:val="18"/>
          <w:szCs w:val="18"/>
        </w:rPr>
        <w:t xml:space="preserve"> века, после передела собственности в этой фирме, оказался не у дел. Попытки самостоятельного ведения бизнеса к успеху не привели. Возникли проблемы и в личной жизни… Все это привело к безвременной кончине В.И.Перерушева в возрасте 53 лет…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о желанию родных покойный был похоронен на кладбище в Сестрорецке. Память о Валерии Игоревиче Перерушеве сохранится в наших сердцах… 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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ИП-77 подготовили: В.Г.Смирнов (тел. 579-2542, </w:t>
      </w:r>
      <w:hyperlink r:id="rId5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 и В.Г.Рыбин (тел. 350-81-44, </w:t>
      </w:r>
      <w:r>
        <w:rPr>
          <w:rFonts w:cs="Arial Narrow" w:ascii="Arial Narrow" w:hAnsi="Arial Narrow"/>
          <w:i/>
          <w:sz w:val="18"/>
          <w:szCs w:val="18"/>
        </w:rPr>
        <w:t>vgr.</w:t>
      </w:r>
      <w:r>
        <w:rPr>
          <w:rFonts w:cs="Arial Narrow" w:ascii="Arial Narrow" w:hAnsi="Arial Narrow"/>
          <w:i/>
          <w:sz w:val="18"/>
          <w:szCs w:val="18"/>
          <w:lang w:val="en-US"/>
        </w:rPr>
        <w:t>gidro</w:t>
      </w:r>
      <w:r>
        <w:rPr>
          <w:rFonts w:cs="Arial Narrow" w:ascii="Arial Narrow" w:hAnsi="Arial Narrow"/>
          <w:i/>
          <w:sz w:val="18"/>
          <w:szCs w:val="18"/>
        </w:rPr>
        <w:t>@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i/>
          <w:sz w:val="18"/>
          <w:szCs w:val="18"/>
        </w:rPr>
        <w:t>.</w:t>
      </w:r>
      <w:r>
        <w:rPr>
          <w:rFonts w:cs="Arial Narrow" w:ascii="Arial Narrow" w:hAnsi="Arial Narrow"/>
          <w:i/>
          <w:sz w:val="18"/>
          <w:szCs w:val="18"/>
          <w:lang w:val="en-US"/>
        </w:rPr>
        <w:t>ru</w:t>
      </w:r>
      <w:r>
        <w:rPr>
          <w:rFonts w:cs="Arial Narrow" w:ascii="Arial Narrow" w:hAnsi="Arial Narrow"/>
          <w:sz w:val="18"/>
          <w:szCs w:val="18"/>
        </w:rPr>
        <w:t xml:space="preserve">). </w:t>
      </w:r>
      <w:r>
        <w:rPr>
          <w:rFonts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. (тел. 322-3322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hyperlink r:id="rId6"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7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" w:hAnsi="a_JasperCapsOtlNr" w:cs="a_JasperCapsOtlNr"/>
        <w:sz w:val="16"/>
      </w:rPr>
    </w:pPr>
    <w:r>
      <w:rPr>
        <w:rFonts w:cs="a_JasperCapsOtlNr" w:ascii="a_JasperCapsOtlNr" w:hAnsi="a_JasperCapsOtlNr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Wingdings 2" w:hAnsi="Wingdings 2" w:eastAsia="Times New Roman" w:cs="Wingdings 2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eastAsia="Times New Roman" w:cs="Wingdings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Wingdings" w:hAnsi="Wingdings" w:eastAsia="Times New Roman" w:cs="Wingdings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 Знак Знак21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0">
    <w:name w:val=" Знак Знак20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9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8">
    <w:name w:val=" Знак Знак18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7">
    <w:name w:val=" Знак Знак17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6">
    <w:name w:val=" Знак Знак16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5">
    <w:name w:val=" Знак Знак15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13">
    <w:name w:val=" Знак Знак13"/>
    <w:basedOn w:val="Style5"/>
    <w:qFormat/>
    <w:rPr>
      <w:rFonts w:cs="Times New Roman"/>
    </w:rPr>
  </w:style>
  <w:style w:type="character" w:styleId="12">
    <w:name w:val=" Знак Знак12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11">
    <w:name w:val=" Знак Знак11"/>
    <w:basedOn w:val="Style5"/>
    <w:qFormat/>
    <w:rPr>
      <w:rFonts w:cs="Times New Roman"/>
    </w:rPr>
  </w:style>
  <w:style w:type="character" w:styleId="10">
    <w:name w:val=" Знак Знак10"/>
    <w:basedOn w:val="Style5"/>
    <w:qFormat/>
    <w:rPr>
      <w:rFonts w:cs="Times New Roman"/>
    </w:rPr>
  </w:style>
  <w:style w:type="character" w:styleId="9">
    <w:name w:val=" Знак Знак9"/>
    <w:basedOn w:val="Style5"/>
    <w:qFormat/>
    <w:rPr>
      <w:rFonts w:cs="Times New Roman"/>
    </w:rPr>
  </w:style>
  <w:style w:type="character" w:styleId="8">
    <w:name w:val=" Знак Знак8"/>
    <w:basedOn w:val="Style5"/>
    <w:qFormat/>
    <w:rPr>
      <w:rFonts w:cs="Times New Roman"/>
    </w:rPr>
  </w:style>
  <w:style w:type="character" w:styleId="7">
    <w:name w:val=" Знак Знак7"/>
    <w:basedOn w:val="Style5"/>
    <w:qFormat/>
    <w:rPr>
      <w:rFonts w:cs="Times New Roman"/>
      <w:sz w:val="16"/>
      <w:szCs w:val="16"/>
    </w:rPr>
  </w:style>
  <w:style w:type="character" w:styleId="6">
    <w:name w:val=" Знак Знак6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1">
    <w:name w:val=" Знак Знак1"/>
    <w:basedOn w:val="Style5"/>
    <w:qFormat/>
    <w:rPr>
      <w:rFonts w:cs="Times New Roman"/>
    </w:rPr>
  </w:style>
  <w:style w:type="character" w:styleId="Style7">
    <w:name w:val=" Знак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1">
    <w:name w:val="EmailStyle581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1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2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am1956@mail.ru" TargetMode="External"/><Relationship Id="rId6" Type="http://schemas.openxmlformats.org/officeDocument/2006/relationships/hyperlink" Target="mailto:gningi@navy.ru" TargetMode="External"/><Relationship Id="rId7" Type="http://schemas.openxmlformats.org/officeDocument/2006/relationships/hyperlink" Target="http://www.hydro-so.spb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31:00Z</dcterms:created>
  <dc:creator>м</dc:creator>
  <dc:description/>
  <cp:keywords/>
  <dc:language>en-US</dc:language>
  <cp:lastModifiedBy>Я</cp:lastModifiedBy>
  <cp:lastPrinted>2010-04-25T23:54:00Z</cp:lastPrinted>
  <dcterms:modified xsi:type="dcterms:W3CDTF">2010-10-12T06:31:00Z</dcterms:modified>
  <cp:revision>2</cp:revision>
  <dc:subject/>
  <dc:title>Поздравляем</dc:title>
</cp:coreProperties>
</file>